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1856740</wp:posOffset>
                </wp:positionV>
                <wp:extent cx="2971800" cy="1600200"/>
                <wp:effectExtent l="31750" t="31750" r="32385" b="1056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Stereofidelic" w:hAnsi="Stereofidelic" w:eastAsia="Times New Roman" w:cs="Stereofidelic"/>
                                <w:color w:val="auto"/>
                                <w:lang w:val="en-GB" w:bidi="ar-SA"/>
                              </w:rPr>
                              <w:t>5,4,3,2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Stereofidelic" w:hAnsi="Stereofidelic" w:eastAsia="Times New Roman" w:cs="Stereofidelic"/>
                                <w:color w:val="auto"/>
                                <w:lang w:val="en-GB" w:bidi="ar-SA"/>
                              </w:rPr>
                              <w:t>Blast Off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5pt;margin-top:146.2pt;width:23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Stereofidelic" w:hAnsi="Stereofidelic" w:eastAsia="Times New Roman" w:cs="Stereofidelic"/>
                          <w:color w:val="auto"/>
                          <w:lang w:val="en-GB" w:bidi="ar-SA"/>
                        </w:rPr>
                        <w:t>5,4,3,2,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Stereofidelic" w:hAnsi="Stereofidelic" w:eastAsia="Times New Roman" w:cs="Stereofidelic"/>
                          <w:color w:val="auto"/>
                          <w:lang w:val="en-GB" w:bidi="ar-SA"/>
                        </w:rPr>
                        <w:t>Blast Off!</w:t>
                      </w:r>
                    </w:p>
                  </w:txbxContent>
                </v:textbox>
                <v:fill o:detectmouseclick="t" type="solid" color2="black"/>
                <v:stroke color="#003366" weight="63360" joinstyle="miter" endcap="flat"/>
                <w10:wrap type="none"/>
              </v:rect>
            </w:pict>
          </mc:Fallback>
        </mc:AlternateContent>
        <w:t>sch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8340</wp:posOffset>
                </wp:positionH>
                <wp:positionV relativeFrom="paragraph">
                  <wp:posOffset>-804545</wp:posOffset>
                </wp:positionV>
                <wp:extent cx="2866390" cy="243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43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Language, Literacy and Communication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vising the basic Jolly Phonic sounds and introduce initial blend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velop skills to blend letters to build word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ild knowledge of high frequency word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velop writing skills by writing lists, postcards, menus, instructions with a focus on using capital letters and full stop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sten to and read non-fiction and fiction books about space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rther develop handwriting skill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7pt;height:191.9pt;mso-wrap-distance-left:9.05pt;mso-wrap-distance-right:9.05pt;mso-wrap-distance-top:0pt;mso-wrap-distance-bottom:0pt;margin-top:-63.35pt;mso-position-vertical-relative:text;margin-left:-54.2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Language, Literacy and Communication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vising the basic Jolly Phonic sounds and introduce initial blend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velop skills to blend letters to build word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uild knowledge of high frequency word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velop writing skills by writing lists, postcards, menus, instructions with a focus on using capital letters and full stop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sten to and read non-fiction and fiction books about space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urther develop handwriting skills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9020</wp:posOffset>
                </wp:positionH>
                <wp:positionV relativeFrom="paragraph">
                  <wp:posOffset>752475</wp:posOffset>
                </wp:positionV>
                <wp:extent cx="3269615" cy="24237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242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hematic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ading, writing  numbers accurately to 5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veloping knowledge of counting in 2’s, 5’s and 1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derstanding number bonds to 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e able to find 1 more than, 1 less th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e able to double and halve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olving addition and subtraction problems to 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cognising 2D and 3D shapes around us and in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velop am understanding of fractions through the phases of the mo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57.45pt;height:190.85pt;mso-wrap-distance-left:9.05pt;mso-wrap-distance-right:9.05pt;mso-wrap-distance-top:0pt;mso-wrap-distance-bottom:0pt;margin-top:59.25pt;mso-position-vertical-relative:text;margin-left:482.6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thematical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eading, writing  numbers accurately to 5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veloping knowledge of counting in 2’s, 5’s and 10’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nderstanding number bonds to 2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e able to find 1 more than, 1 less th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e able to double and halve numb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olving addition and subtraction problems to 2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ecognising 2D and 3D shapes around us and in spa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velop am understanding of fractions through the phases of the mo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-804545</wp:posOffset>
                </wp:positionV>
                <wp:extent cx="3209290" cy="95313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ome school li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elcome Helping h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ily reading at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pelling tests each Fr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5.05pt;mso-wrap-distance-left:9.05pt;mso-wrap-distance-right:9.05pt;mso-wrap-distance-top:0pt;mso-wrap-distance-bottom:0pt;margin-top:-63.3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ome school link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elcome Helping han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ily reading at ho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pelling tests each Frid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363855</wp:posOffset>
                </wp:positionV>
                <wp:extent cx="3209290" cy="1355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ecial  Occa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last off to the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rvest Festi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otball fund ra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elsh Space ambassador vi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hristmas pantomime trip and fes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252.7pt;height:106.7pt;mso-wrap-distance-left:9.05pt;mso-wrap-distance-right:9.05pt;mso-wrap-distance-top:0pt;mso-wrap-distance-bottom:0pt;margin-top:28.65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ecial  Occas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last off to the 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arvest Festiv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ootball fund ra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elsh Space ambassador vis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hristmas pantomime trip and festivit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-804545</wp:posOffset>
                </wp:positionV>
                <wp:extent cx="3552190" cy="1303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ysical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tting fit for space: space cade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xploring different ways of travelling around the hall and developing the ability to travel with gym apparat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reate dance sequences to the moon and beyo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279.7pt;height:102.6pt;mso-wrap-distance-left:9.05pt;mso-wrap-distance-right:9.05pt;mso-wrap-distance-top:0pt;mso-wrap-distance-bottom:0pt;margin-top:-63.35pt;mso-position-vertical-relative:text;margin-left:46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ysical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tting fit for space: space cade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Exploring different ways of travelling around the hall and developing the ability to travel with gym apparatu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reate dance sequences to the moon and beyon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4380</wp:posOffset>
                </wp:positionH>
                <wp:positionV relativeFrom="paragraph">
                  <wp:posOffset>1942465</wp:posOffset>
                </wp:positionV>
                <wp:extent cx="2932430" cy="1397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reative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reate astronaut mas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esign and make 3D roc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isten to music with a space theme eg Holtz The Pla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mpose space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Design flag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reate collages of the pla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30.9pt;height:110.05pt;mso-wrap-distance-left:9.05pt;mso-wrap-distance-right:9.05pt;mso-wrap-distance-top:0pt;mso-wrap-distance-bottom:0pt;margin-top:152.95pt;mso-position-vertical-relative:text;margin-left:-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Creative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reate astronaut mask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esign and make 3D rocke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Listen to music with a space theme eg Holtz The Plane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ompose space mus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Design flag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reate collages of the plane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1225</wp:posOffset>
                </wp:positionH>
                <wp:positionV relativeFrom="paragraph">
                  <wp:posOffset>3607435</wp:posOffset>
                </wp:positionV>
                <wp:extent cx="3552190" cy="1951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rsonal and Social Development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Blast off into Apollo 2: learning all about our classroom rules and expectations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Develop rocket rules for a harmonious spaceship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Devise passports to class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Meet an alien visitor and learn how to take care of it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Develop an understanding of why we recycle and how we can all do it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Discuss Sun Safety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u w:val="none"/>
                              </w:rPr>
                              <w:t>Listen to Creation stories and learn about Harvest time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79.7pt;height:153.7pt;mso-wrap-distance-left:9.05pt;mso-wrap-distance-right:9.05pt;mso-wrap-distance-top:0pt;mso-wrap-distance-bottom:0pt;margin-top:284.05pt;mso-position-vertical-relative:text;margin-left:471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ersonal and Social Development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Blast off into Apollo 2: learning all about our classroom rules and expectations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Develop rocket rules for a harmonious spaceship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Devise passports to class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Meet an alien visitor and learn how to take care of it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Develop an understanding of why we recycle and how we can all do it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Discuss Sun Safety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u w:val="none"/>
                        </w:rPr>
                        <w:t>Listen to Creation stories and learn about Harvest time</w:t>
                      </w:r>
                    </w:p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3590</wp:posOffset>
                </wp:positionH>
                <wp:positionV relativeFrom="paragraph">
                  <wp:posOffset>3607435</wp:posOffset>
                </wp:positionV>
                <wp:extent cx="3027680" cy="2336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233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Knowledge and Understanding of the wor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Learning about planet Earth: the weather, the landscape, day and night, nocturnal animals, looking after our planet, recycl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xploring globes, maps and locating areas of inter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vestigate phases of the moon, travelling into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derstand how the sun affects our days and seas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ok at and investigate light and shadow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38.4pt;height:183.95pt;mso-wrap-distance-left:9.05pt;mso-wrap-distance-right:9.05pt;mso-wrap-distance-top:0pt;mso-wrap-distance-bottom:0pt;margin-top:284.05pt;mso-position-vertical-relative:text;margin-left:-61.7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Knowledge and Understanding of the wor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Learning about planet Earth: the weather, the landscape, day and night, nocturnal animals, looking after our planet, recycling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xploring globes, maps and locating areas of interes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nvestigate phases of the moon, travelling into spa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nderstand how the sun affects our days and seas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Look at and investigate light and shado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4177030</wp:posOffset>
                </wp:positionV>
                <wp:extent cx="3094990" cy="16738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lsh Language Development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arning to count, countdown in Welsh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eso: alien greetings and introduction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di Tut goes to space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di Tut learns about the weather on earth and other planet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arn to repeat, say and write simple sentence pattern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43.7pt;height:131.8pt;mso-wrap-distance-left:9.05pt;mso-wrap-distance-right:9.05pt;mso-wrap-distance-top:0pt;mso-wrap-distance-bottom:0pt;margin-top:328.9pt;mso-position-vertical-relative:text;margin-left:19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Welsh Language Development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arning to count, countdown in Welsh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oeso: alien greetings and introductions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di Tut goes to space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di Tut learns about the weather on earth and other planet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arn to repeat, say and write simple sentence pattern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84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tereofide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Clistb">
    <w:name w:val="clistb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exact" w:line="200"/>
      <w:ind w:left="180" w:hanging="18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8:00Z</dcterms:created>
  <dc:creator>Miss Gibbs</dc:creator>
  <dc:description/>
  <dc:language>en-US</dc:language>
  <cp:lastModifiedBy>Melissa</cp:lastModifiedBy>
  <cp:lastPrinted>2007-10-30T11:20:00Z</cp:lastPrinted>
  <dcterms:modified xsi:type="dcterms:W3CDTF">2010-09-16T09:28:00Z</dcterms:modified>
  <cp:revision>2</cp:revision>
  <dc:subject/>
  <dc:title>schoo</dc:title>
</cp:coreProperties>
</file>