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-804545</wp:posOffset>
                </wp:positionV>
                <wp:extent cx="28663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oll up! Candyflos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ead &amp; write Posters, Tickets, tourist leafl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ecording sounds etc – microph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Write poems &amp; playscri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144.7pt;mso-wrap-distance-left:9.05pt;mso-wrap-distance-right:9.05pt;mso-wrap-distance-top:0pt;mso-wrap-distance-bottom:0pt;margin-top:-63.35pt;mso-position-vertical-relative:text;margin-left:-54.2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oll up! Candyflos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ead &amp; write Posters, Tickets, tourist leafl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ecording sounds etc – microph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Write poems &amp; playscri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-804545</wp:posOffset>
                </wp:positionV>
                <wp:extent cx="32092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me school link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Sports Week 27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June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Summer Trip (See ‘The Beach Trip’ – Beach 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Summer Fayre         Talent Show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-63.3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me school link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  <w:t>Sports Week 27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  <w:vertAlign w:val="superscript"/>
                        </w:rPr>
                        <w:t>th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  <w:t xml:space="preserve"> June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  <w:t>Summer Trip (See ‘The Beach Trip’ – Beach 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  <w:t>Summer Fayre         Talent Show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681355</wp:posOffset>
                </wp:positionV>
                <wp:extent cx="32092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cial  Occa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Marching B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igh School Oompah B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252.7pt;height:63.7pt;mso-wrap-distance-left:9.05pt;mso-wrap-distance-right:9.05pt;mso-wrap-distance-top:0pt;mso-wrap-distance-bottom:0pt;margin-top:53.6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ecial  Occas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Marching B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igh School Oompah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-804545</wp:posOffset>
                </wp:positionV>
                <wp:extent cx="35521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hys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uper Heroes – How can we get bet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conut S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ames – rules for ball games, team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ircus Skills - Sti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79.7pt;height:135.7pt;mso-wrap-distance-left:9.05pt;mso-wrap-distance-right:9.05pt;mso-wrap-distance-top:0pt;mso-wrap-distance-bottom:0pt;margin-top:-63.3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hys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uper Heroes – How can we get bett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conut S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ames – rules for ball games, team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ircus Skills - Sti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3881755</wp:posOffset>
                </wp:positionV>
                <wp:extent cx="3094990" cy="1812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ilingualism and Multicultural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ut wyt t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w i’n hoffi /ddim yn hof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awl u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Ga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tereo typing e.g. strong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iop Hufen 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142.7pt;mso-wrap-distance-left:9.05pt;mso-wrap-distance-right:9.05pt;mso-wrap-distance-top:0pt;mso-wrap-distance-bottom:0pt;margin-top:305.6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ilingualism and Multiculturalis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ut wyt ti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w i’n hoffi /ddim yn hoff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awl u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Ga 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tereo typing e.g. strongm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iop Hufen 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28663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Opening &amp; Closing tim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easonal opening       Pr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ok a Duck     Shooting Gall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arts              One Arm Ban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Measure Welly Wang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phs of Favourite stall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eBot maz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25.7pt;height:171.7pt;mso-wrap-distance-left:9.05pt;mso-wrap-distance-right:9.05pt;mso-wrap-distance-top:0pt;mso-wrap-distance-bottom:0pt;margin-top:6.8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thematical Develo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Opening &amp; Closing times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easonal opening       Pr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ok a Duck     Shooting Gall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arts              One Arm Band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Measure Welly Wanging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phs of Favourite stalls et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eeBot maz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26035</wp:posOffset>
                </wp:positionV>
                <wp:extent cx="3552190" cy="195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heerl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Jazz Band Mar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andstand Perform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tterns – windbreaks, tablecloths, ki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rri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79.7pt;height:153.7pt;mso-wrap-distance-left:9.05pt;mso-wrap-distance-right:9.05pt;mso-wrap-distance-top:0pt;mso-wrap-distance-bottom:0pt;margin-top:2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heerlead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Jazz Band Marc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andstand Performan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tterns – windbreaks, tablecloths, ki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rris whe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3543300" cy="2171700"/>
                <wp:effectExtent l="31750" t="32385" r="32385" b="78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cloudCallout">
                          <a:avLst>
                            <a:gd name="adj1" fmla="val -46541"/>
                            <a:gd name="adj2" fmla="val 4886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GB" w:bidi="ar-SA"/>
                              </w:rPr>
                              <w:t>All the Fun of the Fair – Activities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8pt;width:27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FF00FF"/>
                          <w:lang w:val="en-GB" w:bidi="ar-SA"/>
                        </w:rPr>
                        <w:t>All the Fun of the Fair – Activities Plan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fuchsia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94615</wp:posOffset>
                </wp:positionV>
                <wp:extent cx="3552190" cy="138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al and Social Developmen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none"/>
                              </w:rPr>
                              <w:t>Feeling scared – Haunted House &amp; Ghost Train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none"/>
                              </w:rPr>
                              <w:t>Stranger Danger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none"/>
                              </w:rPr>
                              <w:t>Sen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79.7pt;height:108.7pt;mso-wrap-distance-left:9.05pt;mso-wrap-distance-right:9.05pt;mso-wrap-distance-top:0pt;mso-wrap-distance-bottom:0pt;margin-top:7.4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al and Social Development</w:t>
                      </w:r>
                    </w:p>
                    <w:p>
                      <w:pPr>
                        <w:pStyle w:val="Heading3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none"/>
                        </w:rPr>
                        <w:t>Feeling scared – Haunted House &amp; Ghost Train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none"/>
                        </w:rPr>
                        <w:t>Stranger Danger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none"/>
                        </w:rPr>
                        <w:t>S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3094990" cy="27666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6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 and Understanding of the wor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ll Of Mirrors      Log Flu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ighting up – buzzing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nses – taste, sound, col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8"/>
                                  <w:szCs w:val="28"/>
                                </w:rPr>
                                <w:t>www.Purplemash.com/fairgr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itter issues          Noise pol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p of Fair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orces – hitting, throw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flections &amp; Symm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irgrounds of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43.7pt;height:217.85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 and Understanding of the wor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ll Of Mirrors      Log Flu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ighting up – buzzing ga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nses – taste, sound, colou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sz w:val="28"/>
                            <w:szCs w:val="28"/>
                          </w:rPr>
                          <w:t>www.Purplemash.com/fairground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itter issues          Noise pollu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ap of Fairgrou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orces – hitting, throw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flections &amp; Symmet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irgrounds of the pa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979" w:leader="none"/>
        </w:tabs>
        <w:jc w:val="both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hoot ‘Em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hooting Gall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conut S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One Arm Ban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hoot ‘Em 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Shooting Galle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conut S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One Arm Band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pooks and Sc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host T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ll of Mirr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erris 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pooks and Sca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Ghost Tr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all of Mirr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Ferris 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635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Tickets, pleas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Tickets, pleas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595755</wp:posOffset>
                </wp:positionV>
                <wp:extent cx="2980690" cy="19519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Bring on the 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Jazz Marching 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heer L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and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2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Bring on the B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Jazz Marching B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heer Lead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and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3881755</wp:posOffset>
                </wp:positionV>
                <wp:extent cx="2980690" cy="19519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Wet n W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ater pist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ook a Du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g Flume (guttering – lego m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30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Wet n Wi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ater pisto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ook a Du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og Flume (guttering – lego 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3543300" cy="2171700"/>
                <wp:effectExtent l="31750" t="32385" r="32385" b="781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cloudCallout">
                          <a:avLst>
                            <a:gd name="adj1" fmla="val -46541"/>
                            <a:gd name="adj2" fmla="val 4886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GB" w:bidi="ar-SA"/>
                              </w:rPr>
                              <w:t>All the Fun of the Fair – Sub Top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2pt;width:27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FF00FF"/>
                          <w:lang w:val="en-GB" w:bidi="ar-SA"/>
                        </w:rPr>
                        <w:t>All the Fun of the Fair – Sub Top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fuchsia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6355</wp:posOffset>
                </wp:positionH>
                <wp:positionV relativeFrom="paragraph">
                  <wp:posOffset>18415</wp:posOffset>
                </wp:positionV>
                <wp:extent cx="2980690" cy="19519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uperhero Streng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mmer &amp; B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elly Wang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eat the Goa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ug of 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Sports Week June 27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uperhero Streng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ammer &amp; Be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elly Wang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eat the Goal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ug of W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Sports Week June 27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2980690" cy="25234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glod ‘n’ Ch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ood pr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ealthy E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Ice Cream Parlour – Hufen 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glod ‘n’ Chi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Mon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Food pre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ealthy Ea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Ice Cream Parlour – Hufen 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96355</wp:posOffset>
                </wp:positionH>
                <wp:positionV relativeFrom="paragraph">
                  <wp:posOffset>26670</wp:posOffset>
                </wp:positionV>
                <wp:extent cx="2980690" cy="5803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Class Assembl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2.1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Class Assembl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12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plemash.com/fairground" TargetMode="External"/><Relationship Id="rId3" Type="http://schemas.openxmlformats.org/officeDocument/2006/relationships/hyperlink" Target="http://www.Purplemash.com/fairgrou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18:00Z</dcterms:created>
  <dc:creator>Miss Gibbs</dc:creator>
  <dc:description/>
  <cp:keywords/>
  <dc:language>en-US</dc:language>
  <cp:lastModifiedBy>school1</cp:lastModifiedBy>
  <cp:lastPrinted>2007-10-30T11:20:00Z</cp:lastPrinted>
  <dcterms:modified xsi:type="dcterms:W3CDTF">2011-04-08T13:18:00Z</dcterms:modified>
  <cp:revision>2</cp:revision>
  <dc:subject/>
  <dc:title>schoo</dc:title>
</cp:coreProperties>
</file>