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34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ind w:right="234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ind w:right="234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ind w:right="234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1" distT="36830" distB="36195" distL="36830" distR="36195" simplePos="0" locked="0" layoutInCell="0" allowOverlap="1" relativeHeight="6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864235" cy="99726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997272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272.7pt;margin-top:0pt;width:68pt;height:785.2pt;mso-wrap-style:none;v-text-anchor:middl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3463290</wp:posOffset>
            </wp:positionH>
            <wp:positionV relativeFrom="paragraph">
              <wp:posOffset>6928485</wp:posOffset>
            </wp:positionV>
            <wp:extent cx="748030" cy="1367790"/>
            <wp:effectExtent l="0" t="0" r="0" b="0"/>
            <wp:wrapNone/>
            <wp:docPr id="2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463290</wp:posOffset>
            </wp:positionH>
            <wp:positionV relativeFrom="paragraph">
              <wp:posOffset>5412740</wp:posOffset>
            </wp:positionV>
            <wp:extent cx="748030" cy="1367790"/>
            <wp:effectExtent l="0" t="0" r="0" b="0"/>
            <wp:wrapNone/>
            <wp:docPr id="3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3463290</wp:posOffset>
            </wp:positionH>
            <wp:positionV relativeFrom="paragraph">
              <wp:posOffset>3313430</wp:posOffset>
            </wp:positionV>
            <wp:extent cx="748030" cy="1367790"/>
            <wp:effectExtent l="0" t="0" r="0" b="0"/>
            <wp:wrapNone/>
            <wp:docPr id="4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3463290</wp:posOffset>
            </wp:positionH>
            <wp:positionV relativeFrom="paragraph">
              <wp:posOffset>679450</wp:posOffset>
            </wp:positionV>
            <wp:extent cx="748030" cy="1367790"/>
            <wp:effectExtent l="0" t="0" r="0" b="0"/>
            <wp:wrapNone/>
            <wp:docPr id="5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383540</wp:posOffset>
            </wp:positionH>
            <wp:positionV relativeFrom="paragraph">
              <wp:posOffset>7623810</wp:posOffset>
            </wp:positionV>
            <wp:extent cx="464185" cy="1367790"/>
            <wp:effectExtent l="0" t="0" r="0" b="0"/>
            <wp:wrapNone/>
            <wp:docPr id="6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3463290</wp:posOffset>
            </wp:positionH>
            <wp:positionV relativeFrom="paragraph">
              <wp:posOffset>8604885</wp:posOffset>
            </wp:positionV>
            <wp:extent cx="748030" cy="1367790"/>
            <wp:effectExtent l="0" t="0" r="0" b="0"/>
            <wp:wrapNone/>
            <wp:docPr id="7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962660" cy="9086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908676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2.2pt;margin-top:0pt;width:75.75pt;height:715.45pt;mso-wrap-style:none;v-text-anchor:middl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99695</wp:posOffset>
            </wp:positionH>
            <wp:positionV relativeFrom="paragraph">
              <wp:posOffset>400685</wp:posOffset>
            </wp:positionV>
            <wp:extent cx="748030" cy="1367790"/>
            <wp:effectExtent l="0" t="0" r="0" b="0"/>
            <wp:wrapNone/>
            <wp:docPr id="9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99695</wp:posOffset>
            </wp:positionH>
            <wp:positionV relativeFrom="paragraph">
              <wp:posOffset>2725420</wp:posOffset>
            </wp:positionV>
            <wp:extent cx="748030" cy="1367790"/>
            <wp:effectExtent l="0" t="0" r="0" b="0"/>
            <wp:wrapNone/>
            <wp:docPr id="10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99695</wp:posOffset>
            </wp:positionH>
            <wp:positionV relativeFrom="paragraph">
              <wp:posOffset>4992370</wp:posOffset>
            </wp:positionV>
            <wp:extent cx="748030" cy="1367790"/>
            <wp:effectExtent l="0" t="0" r="0" b="0"/>
            <wp:wrapNone/>
            <wp:docPr id="11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99695</wp:posOffset>
            </wp:positionH>
            <wp:positionV relativeFrom="paragraph">
              <wp:posOffset>7237095</wp:posOffset>
            </wp:positionV>
            <wp:extent cx="748030" cy="1367790"/>
            <wp:effectExtent l="0" t="0" r="0" b="0"/>
            <wp:wrapNone/>
            <wp:docPr id="12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865759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65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SHAPE, SPACE &amp; MEA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enlarge shapes by positive whole-number scale fact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the properties of quadrilaterals to classify different types of quadrilaterals.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solve problems using angle and symmetry properties of polygons and properties of intersecting and parallel lines.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common 2D representations of 3D objects.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formulae for finding circumferences and areas of circles, plane rectilinear figures. I can use formulae for finding the volume of cuboids.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read scales on maps, plans and graph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recognise, identify and describe all the symmetries of 2D shapes.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measure and draw angles to the nearest degree.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use co-ordinates in all 4 quadra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convert one metric unit to another. I know roughly their imperial equivalents to metric units (miles, stones, pints).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calculate the areas of rectangles and the volumes of cuboids.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read the numbers (scale) on measuring instruments accurately.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choose suitable equipment and units to measure length, capacity, mass and tim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make 3D models using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find and put things in a grid by using positive co-ordinates (along the street into the house up the stairs)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reflect simple shapes in a mirror line.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draw 2D shapes in different ways on grids (i.e. upside down, back to fro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find perimeters and areas of shapes by counting squares. I can find volumes of shapes by counting cubes.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standard units of measure for length (km, m, cm, mm), capacity (L, ml), mass (Kg, g) and time (hours, minutes, seconds).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recognise half-turns, quarter-turns, and right angles in turning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tell the difference between straight and turning movements.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measure length and mass using standard (i.e. cm) and non-standard measures (i.e.  blocks)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81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SHAPE, SPACE &amp; MEASURE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enlarge shapes by positive whole-number scale facto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use the properties of quadrilaterals to classify different types of quadrilaterals.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solve problems using angle and symmetry properties of polygons and properties of intersecting and parallel lines.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use common 2D representations of 3D objects.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use formulae for finding circumferences and areas of circles, plane rectilinear figures. I can use formulae for finding the volume of cuboids.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read scales on maps, plans and graphs.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recognise, identify and describe all the symmetries of 2D shapes.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measure and draw angles to the nearest degree.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use co-ordinates in all 4 quadrants.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convert one metric unit to another. I know roughly their imperial equivalents to metric units (miles, stones, pints).                                  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calculate the areas of rectangles and the volumes of cuboids.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read the numbers (scale) on measuring instruments accurately.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choose suitable equipment and units to measure length, capacity, mass and tim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make 3D models using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use find and put things in a grid by using positive co-ordinates (along the street into the house up the stairs)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reflect simple shapes in a mirror line.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draw 2D shapes in different ways on grids (i.e. upside down, back to fro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find perimeters and areas of shapes by counting squares. I can find volumes of shapes by counting cubes.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use standard units of measure for length (km, m, cm, mm), capacity (L, ml), mass (Kg, g) and time (hours, minutes, seconds).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recognise half-turns, quarter-turns, and right angles in turning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tell the difference between straight and turning movements.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measure length and mass using standard (i.e. cm) and non-standard measures (i.e.  blocks)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36830" distB="36195" distL="36830" distR="36830" simplePos="0" locked="0" layoutInCell="0" allowOverlap="1" relativeHeight="9">
                <wp:simplePos x="0" y="0"/>
                <wp:positionH relativeFrom="column">
                  <wp:posOffset>74930</wp:posOffset>
                </wp:positionH>
                <wp:positionV relativeFrom="paragraph">
                  <wp:posOffset>-19050</wp:posOffset>
                </wp:positionV>
                <wp:extent cx="1080770" cy="8140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813996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5.9pt;margin-top:-1.5pt;width:85.05pt;height:640.9pt;mso-wrap-style:none;v-text-anchor:middl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253365</wp:posOffset>
            </wp:positionH>
            <wp:positionV relativeFrom="paragraph">
              <wp:posOffset>6550025</wp:posOffset>
            </wp:positionV>
            <wp:extent cx="748030" cy="1275715"/>
            <wp:effectExtent l="0" t="0" r="0" b="0"/>
            <wp:wrapNone/>
            <wp:docPr id="15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253365</wp:posOffset>
            </wp:positionH>
            <wp:positionV relativeFrom="paragraph">
              <wp:posOffset>4949825</wp:posOffset>
            </wp:positionV>
            <wp:extent cx="748030" cy="1367790"/>
            <wp:effectExtent l="0" t="0" r="0" b="0"/>
            <wp:wrapNone/>
            <wp:docPr id="16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4">
            <wp:simplePos x="0" y="0"/>
            <wp:positionH relativeFrom="column">
              <wp:posOffset>229870</wp:posOffset>
            </wp:positionH>
            <wp:positionV relativeFrom="paragraph">
              <wp:posOffset>290195</wp:posOffset>
            </wp:positionV>
            <wp:extent cx="748030" cy="1367790"/>
            <wp:effectExtent l="0" t="0" r="0" b="0"/>
            <wp:wrapNone/>
            <wp:docPr id="17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5">
            <wp:simplePos x="0" y="0"/>
            <wp:positionH relativeFrom="column">
              <wp:posOffset>253365</wp:posOffset>
            </wp:positionH>
            <wp:positionV relativeFrom="paragraph">
              <wp:posOffset>1863725</wp:posOffset>
            </wp:positionV>
            <wp:extent cx="748030" cy="1367790"/>
            <wp:effectExtent l="0" t="0" r="0" b="0"/>
            <wp:wrapNone/>
            <wp:docPr id="18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6">
            <wp:simplePos x="0" y="0"/>
            <wp:positionH relativeFrom="column">
              <wp:posOffset>253365</wp:posOffset>
            </wp:positionH>
            <wp:positionV relativeFrom="paragraph">
              <wp:posOffset>3463925</wp:posOffset>
            </wp:positionV>
            <wp:extent cx="748030" cy="1367790"/>
            <wp:effectExtent l="0" t="0" r="0" b="0"/>
            <wp:wrapNone/>
            <wp:docPr id="19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719963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19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USING &amp; APPLY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explain, discuss and use information presented in  different way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use my maths understanding to explain what I did, my answers and my conclus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solve complex problems by breaking them down into smaller steps.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identify and get information to solve problem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give my own ideas using the given information.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come to my own conclusions about what I have done.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describe ideas using maths signs, words and diagrams.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check whether my results are sensibl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present information and results in an organised wa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my own ideas for solving problems.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search for an answer by trying out ideas of my ow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check that my results are sensible by thinking about if it is a high or lower number.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3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i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  <w:t>I can find examples that match an ide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talk about and explain my wor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nderstand and use maths signs and diagrams.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use tables, graphs, sums and diagrams to organise my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try different ways of working out the problem.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I can check my results.</w:t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work out simple number problems in my head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work out simple money problems in my head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work out simple measure problems in my he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talk about my work using maths words (i.e. add)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maths signs (+ - and =) and simple diagrams.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66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USING &amp; APPLY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explain, discuss and use information presented in  different way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use my maths understanding to explain what I did, my answers and my conclus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solve complex problems by breaking them down into smaller steps.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identify and get information to solve problem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give my own ideas using the given information.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come to my own conclusions about what I have done.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describe ideas using maths signs, words and diagrams.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check whether my results are sensible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present information and results in an organised wa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use my own ideas for solving problems.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search for an answer by trying out ideas of my ow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check that my results are sensible by thinking about if it is a high or lower number.           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3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i/>
                                <w:i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i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I can find examples that match an idea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talk about and explain my wor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understand and use maths signs and diagrams.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use tables, graphs, sums and diagrams to organise my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 xml:space="preserve">I can try different ways of working out the problem.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I can check my results.</w:t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work out simple number problems in my hea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work out simple money problems in my hea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work out simple measure problems in my he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talk about my work using maths words (i.e. add)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use maths signs (+ - and =) and simple diagrams.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893" w:leader="none"/>
        </w:tabs>
        <w:rPr>
          <w:rFonts w:ascii="Comic Sans MS" w:hAnsi="Comic Sans MS" w:cs="Comic Sans MS"/>
        </w:rPr>
      </w:pPr>
      <w:r>
        <w:drawing>
          <wp:anchor behindDoc="0" distT="36830" distB="36830" distL="36830" distR="36830" simplePos="0" locked="0" layoutInCell="0" allowOverlap="1" relativeHeight="30">
            <wp:simplePos x="0" y="0"/>
            <wp:positionH relativeFrom="column">
              <wp:posOffset>6188075</wp:posOffset>
            </wp:positionH>
            <wp:positionV relativeFrom="paragraph">
              <wp:posOffset>672465</wp:posOffset>
            </wp:positionV>
            <wp:extent cx="676910" cy="1367790"/>
            <wp:effectExtent l="0" t="0" r="0" b="0"/>
            <wp:wrapNone/>
            <wp:docPr id="21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6188075</wp:posOffset>
            </wp:positionH>
            <wp:positionV relativeFrom="paragraph">
              <wp:posOffset>3077845</wp:posOffset>
            </wp:positionV>
            <wp:extent cx="676910" cy="1367790"/>
            <wp:effectExtent l="0" t="0" r="0" b="0"/>
            <wp:wrapNone/>
            <wp:docPr id="22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6188075</wp:posOffset>
            </wp:positionH>
            <wp:positionV relativeFrom="paragraph">
              <wp:posOffset>5398770</wp:posOffset>
            </wp:positionV>
            <wp:extent cx="676910" cy="1367790"/>
            <wp:effectExtent l="0" t="0" r="0" b="0"/>
            <wp:wrapNone/>
            <wp:docPr id="23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3">
            <wp:simplePos x="0" y="0"/>
            <wp:positionH relativeFrom="column">
              <wp:posOffset>6283325</wp:posOffset>
            </wp:positionH>
            <wp:positionV relativeFrom="paragraph">
              <wp:posOffset>8037830</wp:posOffset>
            </wp:positionV>
            <wp:extent cx="676910" cy="1367790"/>
            <wp:effectExtent l="0" t="0" r="0" b="0"/>
            <wp:wrapNone/>
            <wp:docPr id="24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36830" distB="36830" distL="36830" distR="36195" simplePos="0" locked="0" layoutInCell="0" allowOverlap="1" relativeHeight="7">
                <wp:simplePos x="0" y="0"/>
                <wp:positionH relativeFrom="column">
                  <wp:posOffset>3470910</wp:posOffset>
                </wp:positionH>
                <wp:positionV relativeFrom="paragraph">
                  <wp:posOffset>217170</wp:posOffset>
                </wp:positionV>
                <wp:extent cx="864235" cy="934085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934092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273.3pt;margin-top:17.1pt;width:68pt;height:735.45pt;mso-wrap-style:none;v-text-anchor:middl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3587115</wp:posOffset>
            </wp:positionH>
            <wp:positionV relativeFrom="paragraph">
              <wp:posOffset>1351915</wp:posOffset>
            </wp:positionV>
            <wp:extent cx="748030" cy="1367790"/>
            <wp:effectExtent l="0" t="0" r="0" b="0"/>
            <wp:wrapNone/>
            <wp:docPr id="26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3352165</wp:posOffset>
            </wp:positionH>
            <wp:positionV relativeFrom="paragraph">
              <wp:posOffset>3081020</wp:posOffset>
            </wp:positionV>
            <wp:extent cx="748030" cy="1367790"/>
            <wp:effectExtent l="0" t="0" r="0" b="0"/>
            <wp:wrapNone/>
            <wp:docPr id="27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3587115</wp:posOffset>
            </wp:positionH>
            <wp:positionV relativeFrom="paragraph">
              <wp:posOffset>6273800</wp:posOffset>
            </wp:positionV>
            <wp:extent cx="748030" cy="1367790"/>
            <wp:effectExtent l="0" t="0" r="0" b="0"/>
            <wp:wrapNone/>
            <wp:docPr id="28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3470910</wp:posOffset>
            </wp:positionH>
            <wp:positionV relativeFrom="paragraph">
              <wp:posOffset>4906010</wp:posOffset>
            </wp:positionV>
            <wp:extent cx="748030" cy="1367790"/>
            <wp:effectExtent l="0" t="0" r="0" b="0"/>
            <wp:wrapNone/>
            <wp:docPr id="29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1069213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NUMBER &amp; ALGEB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use equivalents between fractions, decimals and percentages and calculates using ratios in appropriate situa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calculate 1 number as a fraction or percentage of another.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find and describe in words the rule for the next term or nth term of a sequence where the rule is linear.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formulate and solve a variety of simple linear expressions.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trial and improvement methods involving approximating and ordering decimals.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represent mappings expressed algebraically.                </w:t>
                                    <w:tab/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order, add and subtract negative numbers.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my understanding of place value to multiply and divide whole numbers and decimals.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calculate fractions of quantities and measurements. I can calculate percentages of quantities and measuremen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construct and use simple formulae involving 1 or 2 operations (for example 6 + 5 – 8 = 4).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check my answers by using inverse operations or estimating using sensible guesses.</w:t>
                                    <w:tab/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add and subtract decimals to 2 place values (for example 2.03 + 3.21 = 5.24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use mental and written methods for calculating answers including number facts up to 10 x 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use simple fractions to describe parts of a whole. I can use simple percentages to describe parts of a whole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recognise and describe number patterns (2, 4, 6, 8 = add 2 each time).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use simple formulae expressed in words (for example Area = length x widt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develop mental math strategies for + and – number with at least 2 digits.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use my knowledge of the 2, 3, 4, 5 and 10 times tables to solve x and ÷ number problems (and ÷ problems where there is a remaind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my knowledge of place value to estimate number values  to 1000.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decimal notation in recording money (for example 107 pence is £1.07)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3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count large sets of objects correct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choose the correct operation when solving addition or subtraction problems.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number facts to ten to add and subtract larger numbers in my head (23 + 4  … 3 + 4 is 7  = 27).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order numbers up to 100.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identify and use halves ½ and quarters ¼.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recognise sequences of numbers (for example 1, 2, 3 …  or 23, 24, 25 and so on).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UMBER &amp; ALGEBRA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use equivalents between fractions, decimals and percentages and calculates using ratios in appropriate situations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calculate 1 number as a fraction or percentage of another.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find and describe in words the rule for the next term or nth term of a sequence where the rule is linear.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formulate and solve a variety of simple linear expressions.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use trial and improvement methods involving approximating and ordering decimals.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represent mappings expressed algebraically.                </w:t>
                              <w:tab/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order, add and subtract negative numbers.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use my understanding of place value to multiply and divide whole numbers and decimals.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calculate fractions of quantities and measurements. I can calculate percentages of quantities and measuremen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construct and use simple formulae involving 1 or 2 operations (for example 6 + 5 – 8 = 4).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check my answers by using inverse operations or estimating using sensible guesses.</w:t>
                              <w:tab/>
                              <w:t xml:space="preserve">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add and subtract decimals to 2 place values (for example 2.03 + 3.21 = 5.24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use mental and written methods for calculating answers including number facts up to 10 x 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use simple fractions to describe parts of a whole. I can use simple percentages to describe parts of a whole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recognise and describe number patterns (2, 4, 6, 8 = add 2 each time).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use simple formulae expressed in words (for example Area = length x widt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develop mental math strategies for + and – number with at least 2 digits.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use my knowledge of the 2, 3, 4, 5 and 10 times tables to solve x and ÷ number problems (and ÷ problems where there is a remaind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use my knowledge of place value to estimate number values  to 1000.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use decimal notation in recording money (for example 107 pence is £1.07)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3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count large sets of objects correctly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choose the correct operation when solving addition or subtraction problems.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use number facts to ten to add and subtract larger numbers in my head (23 + 4  … 3 + 4 is 7  = 27).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order numbers up to 100.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identify and use halves ½ and quarters ¼.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recognise sequences of numbers (for example 1, 2, 3 …  or 23, 24, 25 and so on).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36830" distB="36830" distL="36830" distR="36830" simplePos="0" locked="0" layoutInCell="0" allowOverlap="1" relativeHeight="39">
            <wp:simplePos x="0" y="0"/>
            <wp:positionH relativeFrom="column">
              <wp:posOffset>6010275</wp:posOffset>
            </wp:positionH>
            <wp:positionV relativeFrom="paragraph">
              <wp:posOffset>577850</wp:posOffset>
            </wp:positionV>
            <wp:extent cx="748030" cy="1367790"/>
            <wp:effectExtent l="0" t="0" r="0" b="0"/>
            <wp:wrapNone/>
            <wp:docPr id="31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1" distT="36830" distB="36195" distL="36830" distR="3619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-64135</wp:posOffset>
                </wp:positionV>
                <wp:extent cx="864235" cy="841057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41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264pt;margin-top:-5.05pt;width:68pt;height:662.2pt;mso-wrap-style:none;v-text-anchor:middl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352800</wp:posOffset>
            </wp:positionH>
            <wp:positionV relativeFrom="paragraph">
              <wp:posOffset>4067810</wp:posOffset>
            </wp:positionV>
            <wp:extent cx="748030" cy="1367790"/>
            <wp:effectExtent l="0" t="0" r="0" b="0"/>
            <wp:wrapNone/>
            <wp:docPr id="33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352800</wp:posOffset>
            </wp:positionH>
            <wp:positionV relativeFrom="paragraph">
              <wp:posOffset>341630</wp:posOffset>
            </wp:positionV>
            <wp:extent cx="748030" cy="1367790"/>
            <wp:effectExtent l="0" t="0" r="0" b="0"/>
            <wp:wrapNone/>
            <wp:docPr id="34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3352800</wp:posOffset>
            </wp:positionH>
            <wp:positionV relativeFrom="paragraph">
              <wp:posOffset>2302510</wp:posOffset>
            </wp:positionV>
            <wp:extent cx="748030" cy="1367790"/>
            <wp:effectExtent l="0" t="0" r="0" b="0"/>
            <wp:wrapNone/>
            <wp:docPr id="35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195" distL="36830" distR="36830" simplePos="0" locked="0" layoutInCell="0" allowOverlap="1" relativeHeight="37">
                <wp:simplePos x="0" y="0"/>
                <wp:positionH relativeFrom="column">
                  <wp:posOffset>74930</wp:posOffset>
                </wp:positionH>
                <wp:positionV relativeFrom="paragraph">
                  <wp:posOffset>70485</wp:posOffset>
                </wp:positionV>
                <wp:extent cx="1042670" cy="744156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744156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5.9pt;margin-top:5.55pt;width:82.05pt;height:585.9pt;mso-wrap-style:none;v-text-anchor:middl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38">
            <wp:simplePos x="0" y="0"/>
            <wp:positionH relativeFrom="column">
              <wp:posOffset>276860</wp:posOffset>
            </wp:positionH>
            <wp:positionV relativeFrom="paragraph">
              <wp:posOffset>3996690</wp:posOffset>
            </wp:positionV>
            <wp:extent cx="748030" cy="1367790"/>
            <wp:effectExtent l="0" t="0" r="0" b="0"/>
            <wp:wrapNone/>
            <wp:docPr id="37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0">
            <wp:simplePos x="0" y="0"/>
            <wp:positionH relativeFrom="column">
              <wp:posOffset>205740</wp:posOffset>
            </wp:positionH>
            <wp:positionV relativeFrom="paragraph">
              <wp:posOffset>2302510</wp:posOffset>
            </wp:positionV>
            <wp:extent cx="748030" cy="1367790"/>
            <wp:effectExtent l="0" t="0" r="0" b="0"/>
            <wp:wrapNone/>
            <wp:docPr id="38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205740</wp:posOffset>
            </wp:positionH>
            <wp:positionV relativeFrom="paragraph">
              <wp:posOffset>5761990</wp:posOffset>
            </wp:positionV>
            <wp:extent cx="748030" cy="1367790"/>
            <wp:effectExtent l="0" t="0" r="0" b="0"/>
            <wp:wrapNone/>
            <wp:docPr id="39" name="MC90007870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C900078701[1]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7290435"/>
                <wp:effectExtent l="0" t="0" r="0" b="0"/>
                <wp:wrapSquare wrapText="bothSides"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29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HANDLING 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collect and record continuous data (things that happen over time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interpret scatter diagrams.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construct pie charts and scatter diagram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find the value for the probability on a scale of 0 – 1 and give reasons why that valu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identify all the outcomes when dealing with a combination of 2 experiments.              </w:t>
                                    <w:tab/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find the mean of discrete data and compare 2 simple distribu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interpret graphs, diagrams and pie char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se the probability scale 1 - 0.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appreciate that if I repeat an experiment I might get a different answe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find the mode and median of sets of data.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collect data and organise sets of data (for example – questionnaires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explain simple frequency diagrams and line graphs.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draw simple frequency diagrams and plot line graphs.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nderstand and use the vocabulary of probability.       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understand and use information in tables, lists bar charts and pictograms.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construct bar charts and pictograms.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gather information and record my results in lists, tables, diagrams and block graph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I can sort and classify objects using more than 1 reason.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I can sort and classify objects and explain how I did it.</w:t>
                                    <w:tab/>
                                    <w:tab/>
                                    <w:t xml:space="preserve">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74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NDLING DATA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collect and record continuous data (things that happen over time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interpret scatter diagrams.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construct pie charts and scatter diagram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find the value for the probability on a scale of 0 – 1 and give reasons why that valu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identify all the outcomes when dealing with a combination of 2 experiments.              </w:t>
                              <w:tab/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find the mean of discrete data and compare 2 simple distribu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interpret graphs, diagrams and pie char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use the probability scale 1 - 0.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appreciate that if I repeat an experiment I might get a different answer. 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find the mode and median of sets of data.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collect data and organise sets of data (for example – questionnaires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explain simple frequency diagrams and line graphs.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draw simple frequency diagrams and plot line graphs.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understand and use the vocabulary of probability.       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understand and use information in tables, lists bar charts and pictograms.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construct bar charts and pictograms.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gather information and record my results in lists, tables, diagrams and block graph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sort and classify objects using more than 1 reason.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can sort and classify objects and explain how I did it.</w:t>
                              <w:tab/>
                              <w:tab/>
                              <w:t xml:space="preserve">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000000"/>
      <w:kern w:val="2"/>
    </w:rPr>
  </w:style>
  <w:style w:type="character" w:styleId="FooterChar">
    <w:name w:val="Footer Char"/>
    <w:qFormat/>
    <w:rPr>
      <w:color w:val="000000"/>
      <w:kern w:val="2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50:00Z</dcterms:created>
  <dc:creator>nvpike</dc:creator>
  <dc:description/>
  <cp:keywords/>
  <dc:language>en-US</dc:language>
  <cp:lastModifiedBy>helens</cp:lastModifiedBy>
  <cp:lastPrinted>2013-01-07T09:44:00Z</cp:lastPrinted>
  <dcterms:modified xsi:type="dcterms:W3CDTF">2013-04-09T16:42:00Z</dcterms:modified>
  <cp:revision>21</cp:revision>
  <dc:subject/>
  <dc:title>SHAPE, SPACE &amp; MEASURE</dc:title>
</cp:coreProperties>
</file>