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25"/>
        <w:gridCol w:w="2173"/>
        <w:gridCol w:w="213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ok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Say the letter name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py/Cov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Try writing the word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e/Check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Is it right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ve another go!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79195" cy="11791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08:00Z</dcterms:created>
  <dc:creator> </dc:creator>
  <dc:description/>
  <cp:keywords/>
  <dc:language>en-US</dc:language>
  <cp:lastModifiedBy> </cp:lastModifiedBy>
  <dcterms:modified xsi:type="dcterms:W3CDTF">2011-01-28T16:31:00Z</dcterms:modified>
  <cp:revision>1</cp:revision>
  <dc:subject/>
  <dc:title>Look</dc:title>
</cp:coreProperties>
</file>