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856740</wp:posOffset>
                </wp:positionV>
                <wp:extent cx="3332480" cy="2201545"/>
                <wp:effectExtent l="299720" t="32385" r="3238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2520" cy="2201400"/>
                        </a:xfrm>
                        <a:prstGeom prst="cloudCallout">
                          <a:avLst>
                            <a:gd name="adj1" fmla="val -54782"/>
                            <a:gd name="adj2" fmla="val 5054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nce Upon a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5pt;margin-top:146.2pt;width:262.35pt;height:17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nce Upon a Ti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7030a0" weight="63360" joinstyle="miter" endcap="flat"/>
                <w10:wrap type="none"/>
              </v:rect>
            </w:pict>
          </mc:Fallback>
        </mc:AlternateContent>
        <w:t>sch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-804545</wp:posOffset>
                </wp:positionV>
                <wp:extent cx="2866390" cy="30899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sing the basic Jolly Phonic sounds and introducing magic 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rther develop skills to blend letters to build word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ild knowledge of reading and spelling high frequency word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velop writing skills by retelling stories, describing characters, creating storyboard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sten to and read a variety of versions of Fairy Tales and Welsh myth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rther develop handwriting skill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arn how to hot seat as different characters, create puppet shows, dramatise stori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243.3pt;mso-wrap-distance-left:9.05pt;mso-wrap-distance-right:9.05pt;mso-wrap-distance-top:0pt;mso-wrap-distance-bottom:0pt;margin-top:-63.35pt;mso-position-vertical-relative:text;margin-left:-54.2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vising the basic Jolly Phonic sounds and introducing magic e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urther develop skills to blend letters to build words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uild knowledge of reading and spelling high frequency words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velop writing skills by retelling stories, describing characters, creating storyboard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sten to and read a variety of versions of Fairy Tales and Welsh myth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urther develop handwriting skill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arn how to hot seat as different characters, create puppet shows, dramatise stori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5035</wp:posOffset>
                </wp:positionH>
                <wp:positionV relativeFrom="paragraph">
                  <wp:posOffset>-791210</wp:posOffset>
                </wp:positionV>
                <wp:extent cx="3269615" cy="286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286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eading, writing numbers accurately to 50,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eveloping knowledge of counting in 2’s, 3’s. 4’s, 5’s and 1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Understanding number bonds to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ntroducing multiplication and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Be able to double and halv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ecognising 2D and 3D shapes around us and in the out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Know the days of the week, months of the year, o’clock, half past and quarter past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Be able to add and subtract numbers to 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earning about size through t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57.45pt;height:225.65pt;mso-wrap-distance-left:9.05pt;mso-wrap-distance-right:9.05pt;mso-wrap-distance-top:0pt;mso-wrap-distance-bottom:0pt;margin-top:-62.3pt;mso-position-vertical-relative:text;margin-left:472.0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themat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eading, writing numbers accurately to 50,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eveloping knowledge of counting in 2’s, 3’s. 4’s, 5’s and 10’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Understanding number bonds to 2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Introducing multiplication and divi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Be able to double and halve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ecognising 2D and 3D shapes around us and in the outdoo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Know the days of the week, months of the year, o’clock, half past and quarter past tim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Be able to add and subtract numbers to 3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Learning about size through ta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-804545</wp:posOffset>
                </wp:positionV>
                <wp:extent cx="3209290" cy="10394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ome schoo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ily reading at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gular spelling t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ewslet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rent help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85pt;mso-wrap-distance-left:9.05pt;mso-wrap-distance-right:9.05pt;mso-wrap-distance-top:0pt;mso-wrap-distance-bottom:0pt;margin-top:-63.3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ome school lin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ily reading at ho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egular spelling tes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ewslett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arent help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363855</wp:posOffset>
                </wp:positionV>
                <wp:extent cx="3209290" cy="13550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ecial  Occa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ofessor Mark Brake: writer’s work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isit to Castel Co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oyal Wedding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a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 David’s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orld Book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252.7pt;height:106.7pt;mso-wrap-distance-left:9.05pt;mso-wrap-distance-right:9.05pt;mso-wrap-distance-top:0pt;mso-wrap-distance-bottom:0pt;margin-top:28.6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ecial  Occas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rofessor Mark Brake: writer’s worksh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isit to Castel Co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oyal Wedding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a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 David’s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orld Book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0255</wp:posOffset>
                </wp:positionH>
                <wp:positionV relativeFrom="paragraph">
                  <wp:posOffset>5138420</wp:posOffset>
                </wp:positionV>
                <wp:extent cx="3047365" cy="828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ys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nk stories and fairy tales to dance and m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39.95pt;height:65.2pt;mso-wrap-distance-left:9.05pt;mso-wrap-distance-right:9.05pt;mso-wrap-distance-top:0pt;mso-wrap-distance-bottom:0pt;margin-top:404.6pt;mso-position-vertical-relative:text;margin-left:-6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ys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nk stories and fairy tales to dance and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7130</wp:posOffset>
                </wp:positionH>
                <wp:positionV relativeFrom="paragraph">
                  <wp:posOffset>2533015</wp:posOffset>
                </wp:positionV>
                <wp:extent cx="2932430" cy="13976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oking at the author and illustrator Lauren Ch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eating own illust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igning a 3D fairy tale 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eating a fairy tale photo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ign and make pupp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30.9pt;height:110.05pt;mso-wrap-distance-left:9.05pt;mso-wrap-distance-right:9.05pt;mso-wrap-distance-top:0pt;mso-wrap-distance-bottom:0pt;margin-top:199.45pt;mso-position-vertical-relative:text;margin-left:4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ooking at the author and illustrator Lauren Chi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reating own illustra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igning a 3D fairy tale roo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reating a fairy tale photo 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ign and make pupp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8540</wp:posOffset>
                </wp:positionH>
                <wp:positionV relativeFrom="paragraph">
                  <wp:posOffset>4589780</wp:posOffset>
                </wp:positionV>
                <wp:extent cx="3246120" cy="12611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sonal and Social Developmen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>Finding out about friendship, respect and caring for others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>Taking part in moral dilemmas through hot seating characters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>Learning how to control our feel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55.6pt;height:99.3pt;mso-wrap-distance-left:9.05pt;mso-wrap-distance-right:9.05pt;mso-wrap-distance-top:0pt;mso-wrap-distance-bottom:0pt;margin-top:361.4pt;mso-position-vertical-relative:text;margin-left:480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sonal and Social Developmen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  <w:u w:val="none"/>
                        </w:rPr>
                        <w:t>Finding out about friendship, respect and caring for others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  <w:u w:val="none"/>
                        </w:rPr>
                        <w:t>Taking part in moral dilemmas through hot seating characters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  <w:u w:val="none"/>
                        </w:rPr>
                        <w:t>Learning how to control our feel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9630</wp:posOffset>
                </wp:positionH>
                <wp:positionV relativeFrom="paragraph">
                  <wp:posOffset>2533015</wp:posOffset>
                </wp:positionV>
                <wp:extent cx="3027680" cy="2336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233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Knowledge and Understanding of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vestigating pushes and pu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inding out about different building materi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lant be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inding out about cas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inding out about castles in Wales and compare to other cou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llowing ro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sing ICT to draw and create repeated patter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38.4pt;height:183.95pt;mso-wrap-distance-left:9.05pt;mso-wrap-distance-right:9.05pt;mso-wrap-distance-top:0pt;mso-wrap-distance-bottom:0pt;margin-top:199.45pt;mso-position-vertical-relative:text;margin-left:-66.9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Knowledge and Understanding of the wor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vestigating pushes and pull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inding out about different building material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lant bea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inding out about cas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inding out about castles in Wales and compare to other countr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ollowing rou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sing ICT to draw and create repeated patter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4177030</wp:posOffset>
                </wp:positionV>
                <wp:extent cx="3094990" cy="16738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lsh Language Developmen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nding out how to greet in Welsh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arn colour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arn names for cloth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scribe what they are wearing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iry Tale fashion show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Welsh rout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131.8pt;mso-wrap-distance-left:9.05pt;mso-wrap-distance-right:9.05pt;mso-wrap-distance-top:0pt;mso-wrap-distance-bottom:0pt;margin-top:328.9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elsh Language Development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nding out how to greet in Welsh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arn colour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arn names for cloth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scribe what they are wearing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iry Tale fashion show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ily Welsh rout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Clistb">
    <w:name w:val="clistb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12:00Z</dcterms:created>
  <dc:creator>Miss Gibbs</dc:creator>
  <dc:description/>
  <dc:language>en-US</dc:language>
  <cp:lastModifiedBy>Melissa</cp:lastModifiedBy>
  <cp:lastPrinted>2010-09-21T19:54:00Z</cp:lastPrinted>
  <dcterms:modified xsi:type="dcterms:W3CDTF">2011-01-30T10:12:00Z</dcterms:modified>
  <cp:revision>2</cp:revision>
  <dc:subject/>
  <dc:title>schoo</dc:title>
</cp:coreProperties>
</file>