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3657600" cy="24003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00480"/>
                        </a:xfrm>
                        <a:prstGeom prst="cloudCallout">
                          <a:avLst>
                            <a:gd name="adj1" fmla="val -32412"/>
                            <a:gd name="adj2" fmla="val 4428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Stereofidelic;Courier New" w:hAnsi="Stereofidelic;Courier New" w:eastAsia="Times New Roman" w:cs="Stereofidelic;Courier New"/>
                                <w:color w:val="auto"/>
                                <w:lang w:val="en-GB" w:bidi="ar-SA"/>
                              </w:rPr>
                              <w:t>Blast Off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rFonts w:ascii="Monotype Corsiva" w:hAnsi="Monotype Corsiva" w:eastAsia="Times New Roman" w:cs="Monotype Corsiva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4pt;width:287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Stereofidelic;Courier New" w:hAnsi="Stereofidelic;Courier New" w:eastAsia="Times New Roman" w:cs="Stereofidelic;Courier New"/>
                          <w:color w:val="auto"/>
                          <w:lang w:val="en-GB" w:bidi="ar-SA"/>
                        </w:rPr>
                        <w:t>Blast Off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rFonts w:ascii="Monotype Corsiva" w:hAnsi="Monotype Corsiva" w:eastAsia="Times New Roman" w:cs="Monotype Corsiva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66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4860</wp:posOffset>
                </wp:positionH>
                <wp:positionV relativeFrom="paragraph">
                  <wp:posOffset>-869315</wp:posOffset>
                </wp:positionV>
                <wp:extent cx="4615815" cy="167386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Language, Literacy and Communication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As well as continuing with reading, writing, speaking and listening, we will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end e-mails from spac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omplete Space logs and observation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Post Postcards to/from plan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Make daily broadcasts of journey / finding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eastAsia="Comic Sans MS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eastAsia="Comic Sans MS"/>
                                <w:b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3.45pt;height:131.8pt;mso-wrap-distance-left:9.05pt;mso-wrap-distance-right:9.05pt;mso-wrap-distance-top:0pt;mso-wrap-distance-bottom:0pt;margin-top:-68.45pt;mso-position-vertical-relative:text;margin-left:161.8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Language, Literacy and Communication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As well as continuing with reading, writing, speaking and listening, we will: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Send e-mails from space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Complete Space logs and observations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Post Postcards to/from planets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Make daily broadcasts of journey / findings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eastAsia="Comic Sans MS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eastAsia="Comic Sans MS"/>
                          <w:b w:val="false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515235" cy="2752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reative Development</w:t>
                            </w:r>
                          </w:p>
                          <w:p>
                            <w:pPr>
                              <w:pStyle w:val="Clistb"/>
                              <w:widowControl/>
                              <w:tabs>
                                <w:tab w:val="clear" w:pos="180"/>
                                <w:tab w:val="left" w:pos="0" w:leader="none"/>
                                <w:tab w:val="left" w:pos="360" w:leader="none"/>
                              </w:tabs>
                              <w:spacing w:before="180" w:after="0"/>
                              <w:ind w:left="0" w:right="18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e will: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8"/>
                                <w:szCs w:val="8"/>
                                <w:u w:val="non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  <w:sz w:val="8"/>
                                <w:szCs w:val="8"/>
                                <w:u w:val="non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Make Moon Buggies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Listen to Holst’s ‘Planet Suite’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ollage Planets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esign flags to stand on the moon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Make large construction rockets/bugg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e 3D shapes to make planets and space 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98.05pt;height:216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Creative Development</w:t>
                      </w:r>
                    </w:p>
                    <w:p>
                      <w:pPr>
                        <w:pStyle w:val="Clistb"/>
                        <w:widowControl/>
                        <w:tabs>
                          <w:tab w:val="clear" w:pos="180"/>
                          <w:tab w:val="left" w:pos="0" w:leader="none"/>
                          <w:tab w:val="left" w:pos="360" w:leader="none"/>
                        </w:tabs>
                        <w:spacing w:before="180" w:after="0"/>
                        <w:ind w:left="0" w:right="18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e will: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Comic Sans MS" w:hAnsi="Comic Sans MS" w:cs="Comic Sans MS"/>
                          <w:b w:val="false"/>
                          <w:b w:val="false"/>
                          <w:sz w:val="8"/>
                          <w:szCs w:val="8"/>
                          <w:u w:val="none"/>
                        </w:rPr>
                      </w:pPr>
                      <w:r>
                        <w:rPr>
                          <w:rFonts w:cs="Comic Sans MS"/>
                          <w:b w:val="false"/>
                          <w:sz w:val="8"/>
                          <w:szCs w:val="8"/>
                          <w:u w:val="none"/>
                        </w:rPr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Make Moon Buggies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Listen to Holst’s ‘Planet Suite’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ollage Planets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esign flags to stand on the moon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Make large construction rockets/bugg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e 3D shapes to make planets and space 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6310</wp:posOffset>
                </wp:positionH>
                <wp:positionV relativeFrom="paragraph">
                  <wp:posOffset>949325</wp:posOffset>
                </wp:positionV>
                <wp:extent cx="3519805" cy="655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ome school lin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dividual / Family Photographs Oct 15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51.6pt;mso-wrap-distance-left:9.05pt;mso-wrap-distance-right:9.05pt;mso-wrap-distance-top:0pt;mso-wrap-distance-bottom:0pt;margin-top:74.75pt;mso-position-vertical-relative:text;margin-left:175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ome school lin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dividual / Family Photographs Oct 15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869315</wp:posOffset>
                </wp:positionV>
                <wp:extent cx="2451735" cy="12166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ecial  Occa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brary Visit, Jeans for Genes, Harvest, A Visit from The Wales Space Ambassado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ristmas Pantom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93.05pt;height:95.8pt;mso-wrap-distance-left:9.05pt;mso-wrap-distance-right:9.05pt;mso-wrap-distance-top:0pt;mso-wrap-distance-bottom:0pt;margin-top:-68.45pt;mso-position-vertical-relative:text;margin-left:-45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ecial  Occa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brary Visit, Jeans for Genes, Harvest, A Visit from The Wales Space Ambassador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ristmas Pantom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7850</wp:posOffset>
                </wp:positionH>
                <wp:positionV relativeFrom="paragraph">
                  <wp:posOffset>-804545</wp:posOffset>
                </wp:positionV>
                <wp:extent cx="2563495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ysical Develop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longside our new P.E. curriculum, we wi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epare for Space Travel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ace Cadet Training S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plore different ways of trav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other planets using orienteering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01.85pt;height:162.7pt;mso-wrap-distance-left:9.05pt;mso-wrap-distance-right:9.05pt;mso-wrap-distance-top:0pt;mso-wrap-distance-bottom:0pt;margin-top:-63.35pt;mso-position-vertical-relative:text;margin-left:545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ysical Develop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longside our new P.E. curriculum, we wil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epare for Space Travel wi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pace Cadet Training Se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plore different ways of travell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isit other planets using orienteering skil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1481455</wp:posOffset>
                </wp:positionV>
                <wp:extent cx="3552190" cy="2294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themat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 addition to everyday maths such as counting to 100; adding and subtracting numbers, we wi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asure distances in s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ke 3D planets and roc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e 2D shapes to create roc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vestigate time and shado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bserve phases of the moon as fractions of a circle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79.7pt;height:180.7pt;mso-wrap-distance-left:9.05pt;mso-wrap-distance-right:9.05pt;mso-wrap-distance-top:0pt;mso-wrap-distance-bottom:0pt;margin-top:116.65pt;mso-position-vertical-relative:text;margin-left:46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themat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 addition to everyday maths such as counting to 100; adding and subtracting numbers, we wil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asure distances in spa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ke 3D planets and rock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e 2D shapes to create rock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vestigate time and shadow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bserve phases of the moon as fractions of a circle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Comic Sans MS" w:hAnsi="Comic Sans MS" w:cs="Comic Sans MS"/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Comic Sans MS"/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4110355</wp:posOffset>
                </wp:positionV>
                <wp:extent cx="3552190" cy="1609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rsonal and Social Development</w:t>
                            </w:r>
                          </w:p>
                          <w:p>
                            <w:pPr>
                              <w:pStyle w:val="Clistb"/>
                              <w:widowControl/>
                              <w:tabs>
                                <w:tab w:val="clear" w:pos="180"/>
                                <w:tab w:val="left" w:pos="0" w:leader="none"/>
                                <w:tab w:val="left" w:pos="360" w:leader="none"/>
                              </w:tabs>
                              <w:spacing w:before="180" w:after="0"/>
                              <w:ind w:left="0" w:right="18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e will: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iscuss Rocket Rules and behaviour expectations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Take care of the Earth and other planets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iscuss Sun Safety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Make Personal Space Passports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79.7pt;height:126.7pt;mso-wrap-distance-left:9.05pt;mso-wrap-distance-right:9.05pt;mso-wrap-distance-top:0pt;mso-wrap-distance-bottom:0pt;margin-top:323.65pt;mso-position-vertical-relative:text;margin-left:46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rsonal and Social Development</w:t>
                      </w:r>
                    </w:p>
                    <w:p>
                      <w:pPr>
                        <w:pStyle w:val="Clistb"/>
                        <w:widowControl/>
                        <w:tabs>
                          <w:tab w:val="clear" w:pos="180"/>
                          <w:tab w:val="left" w:pos="0" w:leader="none"/>
                          <w:tab w:val="left" w:pos="360" w:leader="none"/>
                        </w:tabs>
                        <w:spacing w:before="180" w:after="0"/>
                        <w:ind w:left="0" w:right="18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e will:</w:t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Comic Sans MS" w:hAnsi="Comic Sans MS" w:cs="Comic Sans MS"/>
                          <w:b w:val="false"/>
                          <w:b w:val="false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Comic Sans MS"/>
                          <w:b w:val="false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Discuss Rocket Rules and behaviour expectations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Take care of the Earth and other planets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Discuss Sun Safety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Make Personal Space Passports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3538855</wp:posOffset>
                </wp:positionV>
                <wp:extent cx="2752090" cy="2409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Knowledge and Understanding of the world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We will: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Report from Weather Stations of the Universe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Understand how the sun affects our days and seasons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iscover where on Earth you have been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Send ‘Roamer’ to survey the moon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16.7pt;height:189.7pt;mso-wrap-distance-left:9.05pt;mso-wrap-distance-right:9.05pt;mso-wrap-distance-top:0pt;mso-wrap-distance-bottom:0pt;margin-top:278.65pt;mso-position-vertical-relative:text;margin-left:-45.3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Knowledge and Understanding of the world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We will: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Report from Weather Stations of the Universe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b w:val="false"/>
                          <w:u w:val="none"/>
                        </w:rPr>
                        <w:t>Understand how the sun affects our days and seasons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iscover where on Earth you have been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Send ‘Roamer’ to survey the moon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4338955</wp:posOffset>
                </wp:positionV>
                <wp:extent cx="3094990" cy="1609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ilingualism </w:t>
                            </w:r>
                          </w:p>
                          <w:p>
                            <w:pPr>
                              <w:pStyle w:val="Clistb"/>
                              <w:widowControl/>
                              <w:tabs>
                                <w:tab w:val="clear" w:pos="180"/>
                                <w:tab w:val="left" w:pos="0" w:leader="none"/>
                                <w:tab w:val="left" w:pos="360" w:leader="none"/>
                              </w:tabs>
                              <w:spacing w:before="180" w:after="0"/>
                              <w:ind w:left="0" w:right="18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e wi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ntdown in Wel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nd Tedi Twt into Space</w:t>
                            </w:r>
                          </w:p>
                          <w:p>
                            <w:pPr>
                              <w:pStyle w:val="Normal"/>
                              <w:spacing w:lineRule="atLeast" w:line="324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port on ‘Y Tywydd o’r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Bydysawd’</w:t>
                            </w:r>
                          </w:p>
                          <w:p>
                            <w:pPr>
                              <w:pStyle w:val="Normal"/>
                              <w:spacing w:lineRule="atLeast" w:line="324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owch ‘Croeso’ i’r Ali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3.7pt;height:126.7pt;mso-wrap-distance-left:9.05pt;mso-wrap-distance-right:9.05pt;mso-wrap-distance-top:0pt;mso-wrap-distance-bottom:0pt;margin-top:341.6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ilingualism </w:t>
                      </w:r>
                    </w:p>
                    <w:p>
                      <w:pPr>
                        <w:pStyle w:val="Clistb"/>
                        <w:widowControl/>
                        <w:tabs>
                          <w:tab w:val="clear" w:pos="180"/>
                          <w:tab w:val="left" w:pos="0" w:leader="none"/>
                          <w:tab w:val="left" w:pos="360" w:leader="none"/>
                        </w:tabs>
                        <w:spacing w:before="180" w:after="0"/>
                        <w:ind w:left="0" w:right="18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e wil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untdown in Wel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nd Tedi Twt into Space</w:t>
                      </w:r>
                    </w:p>
                    <w:p>
                      <w:pPr>
                        <w:pStyle w:val="Normal"/>
                        <w:spacing w:lineRule="atLeast" w:line="324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eport on ‘Y Tywydd o’r </w:t>
                      </w:r>
                      <w:r>
                        <w:rPr>
                          <w:rFonts w:cs="Arial" w:ascii="Comic Sans MS" w:hAnsi="Comic Sans MS"/>
                        </w:rPr>
                        <w:t>Bydysawd’</w:t>
                      </w:r>
                    </w:p>
                    <w:p>
                      <w:pPr>
                        <w:pStyle w:val="Normal"/>
                        <w:spacing w:lineRule="atLeast" w:line="324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owch ‘Croeso’ i’r Alie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1485900" cy="685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Yr 1 Learning Inten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0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Yr 1 Learning Int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84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tereofidelic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Clistb">
    <w:name w:val="clistb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17:00Z</dcterms:created>
  <dc:creator>Miss Gibbs</dc:creator>
  <dc:description/>
  <dc:language>en-US</dc:language>
  <cp:lastModifiedBy>t30</cp:lastModifiedBy>
  <cp:lastPrinted>2007-10-30T11:20:00Z</cp:lastPrinted>
  <dcterms:modified xsi:type="dcterms:W3CDTF">2010-09-16T09:17:00Z</dcterms:modified>
  <cp:revision>2</cp:revision>
  <dc:subject/>
  <dc:title>schoo</dc:title>
</cp:coreProperties>
</file>