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46770</wp:posOffset>
            </wp:positionH>
            <wp:positionV relativeFrom="paragraph">
              <wp:posOffset>-182880</wp:posOffset>
            </wp:positionV>
            <wp:extent cx="354330" cy="4781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92955</wp:posOffset>
            </wp:positionH>
            <wp:positionV relativeFrom="paragraph">
              <wp:posOffset>-182880</wp:posOffset>
            </wp:positionV>
            <wp:extent cx="354330" cy="4781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8510</wp:posOffset>
                </wp:positionH>
                <wp:positionV relativeFrom="paragraph">
                  <wp:posOffset>-187325</wp:posOffset>
                </wp:positionV>
                <wp:extent cx="4217035" cy="487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035" cy="48704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ear 3 Topic Planning – Spring Te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ss Co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332.05pt;height:38.35pt;mso-wrap-distance-left:9.05pt;mso-wrap-distance-right:9.05pt;mso-wrap-distance-top:0pt;mso-wrap-distance-bottom:0pt;margin-top:-14.75pt;mso-position-vertical-relative:text;margin-left:3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ear 3 Topic Planning – Spring Te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iss C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4248150" cy="2305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30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Introduce Mabinogi, myth or lege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orting into categories - Red and White boo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eading of stor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haracter descrip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omprehension activ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torybo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r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Ordering story using sente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loze procedure exerci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Use of vide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agic alphab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34.5pt;height:181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gli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Introduce Mabinogi, myth or lege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Sorting into categories - Red and White book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Reading of stor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haracter descrip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omprehension activ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Storybo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r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Ordering story using senten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loze procedure exercis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Use of vide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agic alphab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0175</wp:posOffset>
                </wp:positionH>
                <wp:positionV relativeFrom="paragraph">
                  <wp:posOffset>158115</wp:posOffset>
                </wp:positionV>
                <wp:extent cx="4476750" cy="2533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533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cience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1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s magic real or is it science?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1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an you sort what is magic and what is real?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1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here has it gone? (Disappearance)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1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here has the water gone? (Evaporation)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Chromatography – Magic or Science?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11"/>
                              </w:numPr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hat season am I? (Rhys and Cuckoo of Risca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1pt" style="position:absolute;rotation:-0;width:352.5pt;height:199.5pt;mso-wrap-distance-left:9.05pt;mso-wrap-distance-right:9.05pt;mso-wrap-distance-top:0pt;mso-wrap-distance-bottom:0pt;margin-top:12.45pt;mso-position-vertical-relative:text;margin-left:710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cience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1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Is magic real or is it science?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1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an you sort what is magic and what is real?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1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Where has it gone? (Disappearance)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1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Where has the water gone? (Evaporation)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rFonts w:cs="Arial"/>
                        </w:rPr>
                        <w:t>Chromatography – Magic or Science?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11"/>
                        </w:numPr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What season am I? (Rhys and Cuckoo of Risca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nap ITC" w:hAnsi="Snap ITC" w:cs="Snap ITC"/>
          <w:sz w:val="52"/>
          <w:szCs w:val="52"/>
          <w:lang w:val="en-US" w:eastAsia="en-US"/>
        </w:rPr>
      </w:pPr>
      <w:r>
        <w:rPr>
          <w:rFonts w:cs="Snap ITC" w:ascii="Snap ITC" w:hAnsi="Snap ITC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349615</wp:posOffset>
            </wp:positionH>
            <wp:positionV relativeFrom="paragraph">
              <wp:posOffset>2800350</wp:posOffset>
            </wp:positionV>
            <wp:extent cx="354330" cy="4781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53280</wp:posOffset>
            </wp:positionH>
            <wp:positionV relativeFrom="paragraph">
              <wp:posOffset>2800350</wp:posOffset>
            </wp:positionV>
            <wp:extent cx="354330" cy="4781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0</wp:posOffset>
                </wp:positionH>
                <wp:positionV relativeFrom="paragraph">
                  <wp:posOffset>2703830</wp:posOffset>
                </wp:positionV>
                <wp:extent cx="4292600" cy="1247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247140"/>
                        </a:xfrm>
                        <a:prstGeom prst="rect"/>
                        <a:solidFill>
                          <a:srgbClr val="BFBFB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  <w:t>Myths and Lege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5pt" style="position:absolute;rotation:-0;width:338pt;height:98.2pt;mso-wrap-distance-left:9.05pt;mso-wrap-distance-right:9.05pt;mso-wrap-distance-top:0pt;mso-wrap-distance-bottom:0pt;margin-top:212.9pt;mso-position-vertical-relative:text;margin-left:357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6"/>
                          <w:szCs w:val="56"/>
                          <w:u w:val="single"/>
                        </w:rPr>
                        <w:t>Myths and Leg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4097655</wp:posOffset>
                </wp:positionV>
                <wp:extent cx="4248150" cy="2076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076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Geograph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Maps of Wales during 13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Location of other countr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Seasons – When its winter here, is it summer anywhere else in the world? (Rhys and Cuckoo of Risca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Where in the world is straw grown? (Rumpelstiltskin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Where in the world is gold mined? (Rumpelstiltskin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1pt" style="position:absolute;rotation:-0;width:334.5pt;height:163.5pt;mso-wrap-distance-left:9.05pt;mso-wrap-distance-right:9.05pt;mso-wrap-distance-top:0pt;mso-wrap-distance-bottom:0pt;margin-top:322.65pt;mso-position-vertical-relative:text;margin-left:8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Geograph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Maps of Wales during 13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Location of other countr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Seasons – When its winter here, is it summer anywhere else in the world? (Rhys and Cuckoo of Risca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Where in the world is straw grown? (Rumpelstiltskin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Where in the world is gold mined? (Rumpelstiltski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05875</wp:posOffset>
                </wp:positionH>
                <wp:positionV relativeFrom="paragraph">
                  <wp:posOffset>5763260</wp:posOffset>
                </wp:positionV>
                <wp:extent cx="4591050" cy="19519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951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usic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5"/>
                              </w:numPr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Percussion for dances around the wor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ac-y-Do so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asonal Music/ Sounds – Birds singing: Spring etc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1pt" style="position:absolute;rotation:-0;width:361.5pt;height:153.7pt;mso-wrap-distance-left:9.05pt;mso-wrap-distance-right:9.05pt;mso-wrap-distance-top:0pt;mso-wrap-distance-bottom:0pt;margin-top:453.8pt;mso-position-vertical-relative:text;margin-left:701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usic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5"/>
                        </w:numPr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Percussion for dances around the wor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Jac-y-Do so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easonal Music/ Sounds – Birds singing: Spring etc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755</wp:posOffset>
                </wp:positionH>
                <wp:positionV relativeFrom="paragraph">
                  <wp:posOffset>7696200</wp:posOffset>
                </wp:positionV>
                <wp:extent cx="4166870" cy="14338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870" cy="1433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Traditional d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Dances from around the wor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6923C" strokeweight="1pt" style="position:absolute;rotation:-0;width:328.1pt;height:112.9pt;mso-wrap-distance-left:9.05pt;mso-wrap-distance-right:9.05pt;mso-wrap-distance-top:0pt;mso-wrap-distance-bottom:0pt;margin-top:606pt;mso-position-vertical-relative:text;margin-left:365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Traditional da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Dances from around the wor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9180</wp:posOffset>
                </wp:positionH>
                <wp:positionV relativeFrom="paragraph">
                  <wp:posOffset>151130</wp:posOffset>
                </wp:positionV>
                <wp:extent cx="3676650" cy="22117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2117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Maths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imes in Welsh (half past and o’clock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Money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(Rumpelstiltskin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Measuring (Magic potions – Mabinogion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Number seque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ental Calculation Strateg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rac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andling D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289.5pt;height:174.15pt;mso-wrap-distance-left:9.05pt;mso-wrap-distance-right:9.05pt;mso-wrap-distance-top:0pt;mso-wrap-distance-bottom:0pt;margin-top:11.9pt;mso-position-vertical-relative:text;margin-left:3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Maths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imes in Welsh (half past and o’clock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Money 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  <w:t>(Rumpelstiltskin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  <w:t>Measuring (Magic potions – Mabinogion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Number sequen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ental Calculation Strateg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rac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Handling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4117340</wp:posOffset>
                </wp:positionV>
                <wp:extent cx="4362450" cy="171259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125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Welsh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3"/>
                                <w:numId w:val="15"/>
                              </w:numPr>
                              <w:ind w:left="924" w:hanging="357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Descriptions of character and pla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5"/>
                              </w:numPr>
                              <w:ind w:left="924" w:hanging="357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xtending sente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5"/>
                              </w:numPr>
                              <w:ind w:left="924" w:hanging="357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Jac-y-Do so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5"/>
                              </w:numPr>
                              <w:ind w:left="924" w:hanging="357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Seasons – Weathers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(Rhys and Cuckoo of Risca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cap Months of the ye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1pt" style="position:absolute;rotation:-0;width:343.5pt;height:134.85pt;mso-wrap-distance-left:9.05pt;mso-wrap-distance-right:9.05pt;mso-wrap-distance-top:0pt;mso-wrap-distance-bottom:0pt;margin-top:324.2pt;mso-position-vertical-relative:text;margin-left:350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Welsh</w:t>
                      </w:r>
                    </w:p>
                    <w:p>
                      <w:pPr>
                        <w:pStyle w:val="Heading4"/>
                        <w:numPr>
                          <w:ilvl w:val="3"/>
                          <w:numId w:val="15"/>
                        </w:numPr>
                        <w:ind w:left="924" w:hanging="357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u w:val="none"/>
                        </w:rPr>
                        <w:t>Descriptions of character and places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5"/>
                        </w:numPr>
                        <w:ind w:left="924" w:hanging="357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xtending sentences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5"/>
                        </w:numPr>
                        <w:ind w:left="924" w:hanging="357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Jac-y-Do song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5"/>
                        </w:numPr>
                        <w:ind w:left="924" w:hanging="357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Seasons – Weathers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(Rhys and Cuckoo of Risca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cap Months of the y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2154555</wp:posOffset>
                </wp:positionV>
                <wp:extent cx="4248150" cy="1847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i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Kings and tribes – Celtic histo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  <w:t xml:space="preserve">Celtic History –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Wales, Scotland and Ireland = Celts vs. Engla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Mills and Mill Houses (Rumpelstiltskin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King and Queen – Trace Royal Family Tree (Rumpelstiltskin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334.5pt;height:145.5pt;mso-wrap-distance-left:9.05pt;mso-wrap-distance-right:9.05pt;mso-wrap-distance-top:0pt;mso-wrap-distance-bottom:0pt;margin-top:169.65pt;mso-position-vertical-relative:text;margin-left:8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His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  <w:t>Kings and tribes – Celtic histo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  <w:t xml:space="preserve">Celtic History –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Comic Sans MS" w:hAnsi="Comic Sans MS" w:cs="Comic Sans MS"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  <w:t>Wales, Scotland and Ireland = Celts vs. Engla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  <w:t>Mills and Mill Houses (Rumpelstiltskin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  <w:t>King and Queen – Trace Royal Family Tree (Rumpelstiltskin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8175</wp:posOffset>
                </wp:positionH>
                <wp:positionV relativeFrom="paragraph">
                  <wp:posOffset>5926455</wp:posOffset>
                </wp:positionV>
                <wp:extent cx="4362450" cy="16465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646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ext and graphic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nterpret information from graph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cording equipment for folk danc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5B8B7" strokeweight="1pt" style="position:absolute;rotation:-0;width:343.5pt;height:129.65pt;mso-wrap-distance-left:9.05pt;mso-wrap-distance-right:9.05pt;mso-wrap-distance-top:0pt;mso-wrap-distance-bottom:0pt;margin-top:466.65pt;mso-position-vertical-relative:text;margin-left:350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ext and graphic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nterpret information from graph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cording equipment for folk danc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05875</wp:posOffset>
                </wp:positionH>
                <wp:positionV relativeFrom="paragraph">
                  <wp:posOffset>2652395</wp:posOffset>
                </wp:positionV>
                <wp:extent cx="4591050" cy="29184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918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Art/D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 in Celtic patterns (Gwydion from Mabinogion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Traditional art from around the wor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eltic knot – Cl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eltic patter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Trees with faces (Wizardry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Can you turn straw to gold?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(Rumpelstiltskin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/>
                                <w:b/>
                                <w:bCs/>
                                <w:color w:val="FF0000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1pt" style="position:absolute;rotation:-0;width:361.5pt;height:229.8pt;mso-wrap-distance-left:9.05pt;mso-wrap-distance-right:9.05pt;mso-wrap-distance-top:0pt;mso-wrap-distance-bottom:0pt;margin-top:208.85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Art/D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G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 in Celtic patterns (Gwydion from Mabinogion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Traditional art from around the wor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eltic knot – Cl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eltic patter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Trees with faces (Wizardry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Can you turn straw to gold? 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  <w:t>(Rumpelstiltskin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Cs w:val="28"/>
                          <w:u w:val="single"/>
                        </w:rPr>
                      </w:pPr>
                      <w:r>
                        <w:rPr>
                          <w:rFonts w:cs="Comic Sans MS"/>
                          <w:b/>
                          <w:bCs/>
                          <w:color w:val="FF0000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96350</wp:posOffset>
                </wp:positionH>
                <wp:positionV relativeFrom="paragraph">
                  <wp:posOffset>7847330</wp:posOffset>
                </wp:positionV>
                <wp:extent cx="4610100" cy="12922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2922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Home/school a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Half Term Task: Create a shield for your house tea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pt;height:101.75pt;mso-wrap-distance-left:9.05pt;mso-wrap-distance-right:9.05pt;mso-wrap-distance-top:0pt;mso-wrap-distance-bottom:0pt;margin-top:617.9pt;mso-position-vertical-relative:text;margin-left:70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Home/school ac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Half Term Task: Create a shield for your house team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6269355</wp:posOffset>
                </wp:positionV>
                <wp:extent cx="4248150" cy="286067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860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Relationships and responsibil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Journey of li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P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r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aths Curriculum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ABF8F" strokeweight="1pt" style="position:absolute;rotation:-0;width:334.5pt;height:225.25pt;mso-wrap-distance-left:9.05pt;mso-wrap-distance-right:9.05pt;mso-wrap-distance-top:0pt;mso-wrap-distance-bottom:0pt;margin-top:49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Relationships and responsibil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Journey of lif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P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or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aths Curriculum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7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59:00Z</dcterms:created>
  <dc:creator>Year 6</dc:creator>
  <dc:description/>
  <dc:language>en-US</dc:language>
  <cp:lastModifiedBy>Miss Coles xx</cp:lastModifiedBy>
  <cp:lastPrinted>2010-10-29T12:20:00Z</cp:lastPrinted>
  <dcterms:modified xsi:type="dcterms:W3CDTF">2011-02-04T17:59:00Z</dcterms:modified>
  <cp:revision>2</cp:revision>
  <dc:subject/>
  <dc:title/>
</cp:coreProperties>
</file>