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446770</wp:posOffset>
            </wp:positionH>
            <wp:positionV relativeFrom="paragraph">
              <wp:posOffset>114300</wp:posOffset>
            </wp:positionV>
            <wp:extent cx="354330" cy="4781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92955</wp:posOffset>
            </wp:positionH>
            <wp:positionV relativeFrom="paragraph">
              <wp:posOffset>114300</wp:posOffset>
            </wp:positionV>
            <wp:extent cx="354330" cy="478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4248150" cy="2305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English – Tex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) U Make a mneumonic (star science pg2) L see IT (fact fi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) Newspaper report on ‘FIRST ……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) Read text/use photographs – my best 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) Information leaflet about rivers (zigzag boo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) Posters – promote rivers for a tourist attr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) What would you see going up the Nile? (jigsaw group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) Presentation on evidence found along the River Taf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5)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 Diary/report writing from Taff Tr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34.5pt;height:181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English – Tex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) U Make a mneumonic (star science pg2) L see IT (fact fil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) Newspaper report on ‘FIRST ……’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) Read text/use photographs – my best 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) Information leaflet about rivers (zigzag book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2) Posters – promote rivers for a tourist attrac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) What would you see going up the Nile? (jigsaw group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4) Presentation on evidence found along the River Taff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5)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 Diary/report writing from Taff Trai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8510</wp:posOffset>
                </wp:positionH>
                <wp:positionV relativeFrom="paragraph">
                  <wp:posOffset>109855</wp:posOffset>
                </wp:positionV>
                <wp:extent cx="4217035" cy="487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035" cy="48704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ar 3 Topic Planning – Summer 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s C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32.05pt;height:38.35pt;mso-wrap-distance-left:9.05pt;mso-wrap-distance-right:9.05pt;mso-wrap-distance-top:0pt;mso-wrap-distance-bottom:0pt;margin-top:8.65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ear 3 Topic Planning – Summer 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ss C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20175</wp:posOffset>
                </wp:positionH>
                <wp:positionV relativeFrom="paragraph">
                  <wp:posOffset>158115</wp:posOffset>
                </wp:positionV>
                <wp:extent cx="4476750" cy="2533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533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Wher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is space?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is in space? (mixed groups – planet, moons etc) U comets, meteo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Who?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Galileo(pg 20), Armstrong, Gargaryn (50yrs ago)  First animal, first woman, first shuttle, satellite etc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happens?  Day and night, seasons, tide, tsunam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1) Sieving and filtering.  Soil samples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Why?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2) Are rivers salty?  Sample of salt water/river water.  Evaporation, separating. 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</w:rPr>
                              <w:t>Why?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1pt" style="position:absolute;rotation:-0;width:352.5pt;height:199.5pt;mso-wrap-distance-left:9.05pt;mso-wrap-distance-right:9.05pt;mso-wrap-distance-top:0pt;mso-wrap-distance-bottom:0pt;margin-top:12.45pt;mso-position-vertical-relative:text;margin-left:71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Wher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is space?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is in space? (mixed groups – planet, moons etc) U comets, meteo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B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Who?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 Galileo(pg 20), Armstrong, Gargaryn (50yrs ago)  First animal, first woman, first shuttle, satellite etc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happens?  Day and night, seasons, tide, tsunam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1) Sieving and filtering.  Soil samples.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Why?</w:t>
                      </w:r>
                    </w:p>
                    <w:p>
                      <w:pPr>
                        <w:pStyle w:val="BodyText2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2) Are rivers salty?  Sample of salt water/river water.  Evaporation, separating.  </w:t>
                      </w:r>
                      <w:r>
                        <w:rPr>
                          <w:rFonts w:cs="Arial"/>
                          <w:b/>
                          <w:color w:val="FF0000"/>
                        </w:rPr>
                        <w:t>Why?</w:t>
                      </w:r>
                    </w:p>
                    <w:p>
                      <w:pPr>
                        <w:pStyle w:val="BodyText2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sz w:val="52"/>
          <w:szCs w:val="52"/>
          <w:lang w:val="en-US" w:eastAsia="en-US"/>
        </w:rPr>
      </w:pPr>
      <w:r>
        <w:rPr>
          <w:rFonts w:cs="Snap ITC" w:ascii="Snap ITC" w:hAnsi="Snap ITC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4097655</wp:posOffset>
                </wp:positionV>
                <wp:extent cx="4248150" cy="20764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076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Rivers (tri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WW2 (pg8-13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1) Features of the riv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What? Where?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L1,  U1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2) World map – locate world rivers. Welsh map – river Taff/ Sever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Where?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L1, L3, I1, C2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3) How do people use rivers? (Nile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What? Why? Who?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I3, C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4) Walk along the River Taff (Taff Trail)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 can we see?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L2,I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5) Caring for river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Why? Who?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U3, I1, C1, C2, C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1pt" style="position:absolute;rotation:-0;width:334.5pt;height:163.5pt;mso-wrap-distance-left:9.05pt;mso-wrap-distance-right:9.05pt;mso-wrap-distance-top:0pt;mso-wrap-distance-bottom:0pt;margin-top:322.65pt;mso-position-vertical-relative:text;margin-left:8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Rivers (trip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WW2 (pg8-13)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1) Features of the riv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What? Where?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20"/>
                          <w:szCs w:val="20"/>
                        </w:rPr>
                        <w:t xml:space="preserve">L1,  U1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2) World map – locate world rivers. Welsh map – river Taff/ Sever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Where?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20"/>
                          <w:szCs w:val="20"/>
                        </w:rPr>
                        <w:t>L1, L3, I1, C2,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3) How do people use rivers? (Nile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What? Why? Who?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20"/>
                          <w:szCs w:val="20"/>
                        </w:rPr>
                        <w:t>I3, C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4) Walk along the River Taff (Taff Trail)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 can we see?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20"/>
                          <w:szCs w:val="20"/>
                        </w:rPr>
                        <w:t>L2,I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5) Caring for river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>Why? Who?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20"/>
                          <w:szCs w:val="20"/>
                        </w:rPr>
                        <w:t>U3, I1, C1, C2, C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05875</wp:posOffset>
                </wp:positionH>
                <wp:positionV relativeFrom="paragraph">
                  <wp:posOffset>5763260</wp:posOffset>
                </wp:positionV>
                <wp:extent cx="4591050" cy="19519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51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,B,C) Gustav Holtz the planets.  Appraise and use emotions to paint pictures to represent the planets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Who? When?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1 - 4) Appraise/compose water music.  Record and reflect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</w:rPr>
                              <w:t>What? Why? Who? W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361.5pt;height:153.7pt;mso-wrap-distance-left:9.05pt;mso-wrap-distance-right:9.05pt;mso-wrap-distance-top:0pt;mso-wrap-distance-bottom:0pt;margin-top:453.8pt;mso-position-vertical-relative:text;margin-left:70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,B,C) Gustav Holtz the planets.  Appraise and use emotions to paint pictures to represent the planets.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Who? When?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1 - 4) Appraise/compose water music.  Record and reflect.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</w:rPr>
                        <w:t>What? Why? Who? W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755</wp:posOffset>
                </wp:positionH>
                <wp:positionV relativeFrom="paragraph">
                  <wp:posOffset>7696200</wp:posOffset>
                </wp:positionV>
                <wp:extent cx="4166870" cy="143383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1433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Athle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Oriente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Sports day 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1pt" style="position:absolute;rotation:-0;width:328.1pt;height:112.9pt;mso-wrap-distance-left:9.05pt;mso-wrap-distance-right:9.05pt;mso-wrap-distance-top:0pt;mso-wrap-distance-bottom:0pt;margin-top:606pt;mso-position-vertical-relative:text;margin-left:365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Athletic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Orientee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Sports day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9180</wp:posOffset>
                </wp:positionH>
                <wp:positionV relativeFrom="paragraph">
                  <wp:posOffset>459740</wp:posOffset>
                </wp:positionV>
                <wp:extent cx="3676650" cy="2211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211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) Planet Olympics (star science pg 1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) U Egyptian sun clock (pg23)  L Timeline of d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) U read tables – orbiting  L Calenda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89.5pt;height:174.15pt;mso-wrap-distance-left:9.05pt;mso-wrap-distance-right:9.05pt;mso-wrap-distance-top:0pt;mso-wrap-distance-bottom:0pt;margin-top:36.2pt;mso-position-vertical-relative:text;margin-left:3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) Planet Olympics (star science pg 1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) U Egyptian sun clock (pg23)  L Timeline of da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) U read tables – orbiting  L Calend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4117340</wp:posOffset>
                </wp:positionV>
                <wp:extent cx="4362450" cy="17138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1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el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A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Bl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mae ……. (prepostitions)  Use photographs as a stimulu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B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wy?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Descriptions (U past ten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C) Weather extended sentences  (U past tense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h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1) Describe the landscape (pg8 WW2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hat? W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2)  Place nam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3) Travel (talking dice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here? Who? Why? Wh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4) Write about travelling to different plac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here? Who? Why? Wh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5) Mr. Ailgylch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1pt" style="position:absolute;rotation:-0;width:343.5pt;height:134.95pt;mso-wrap-distance-left:9.05pt;mso-wrap-distance-right:9.05pt;mso-wrap-distance-top:0pt;mso-wrap-distance-bottom:0pt;margin-top:324.2pt;mso-position-vertical-relative:text;margin-left:35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el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A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Bl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mae ……. (prepostitions)  Use photographs as a stimulu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B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Pwy?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Descriptions (U past tens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C) Weather extended sentences  (U past tense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Wha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1) Describe the landscape (pg8 WW2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What? W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2)  Place name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Wher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3) Travel (talking dice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Where? Who? Why? Wha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4) Write about travelling to different place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Where? Who? Why? Wha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5) Mr. Ailgylch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154555</wp:posOffset>
                </wp:positionV>
                <wp:extent cx="4248150" cy="184785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roughout all subject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34.5pt;height:145.5pt;mso-wrap-distance-left:9.05pt;mso-wrap-distance-right:9.05pt;mso-wrap-distance-top:0pt;mso-wrap-distance-bottom:0pt;margin-top:169.65pt;mso-position-vertical-relative:text;margin-left:8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roughout all subject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5926455</wp:posOffset>
                </wp:positionV>
                <wp:extent cx="4362450" cy="1733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) Planet Profile card (star science pg4 – lower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</w:rPr>
                              <w:t>What? W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B&amp;C)  Research mango data for databases Online, work through activities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</w:rPr>
                              <w:t>Why? Where? What? Wh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1) Paper fact file of river vocabulary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</w:rPr>
                              <w:t>W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) Enquiry, information on statistics about the River Taf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</w:rPr>
                              <w:t>. What? When? Why? Where? Wh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3) PowerPoint/text and graphics on geographical features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</w:rPr>
                              <w:t>What?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B8B7" strokeweight="1pt" style="position:absolute;rotation:-0;width:343.5pt;height:136.5pt;mso-wrap-distance-left:9.05pt;mso-wrap-distance-right:9.05pt;mso-wrap-distance-top:0pt;mso-wrap-distance-bottom:0pt;margin-top:466.65pt;mso-position-vertical-relative:text;margin-left:35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) Planet Profile card (star science pg4 – lower)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</w:rPr>
                        <w:t>What? Wher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B&amp;C)  Research mango data for databases Online, work through activities.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</w:rPr>
                        <w:t>Why? Where? What? Whe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1) Paper fact file of river vocabulary.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</w:rPr>
                        <w:t>W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) Enquiry, information on statistics about the River Taff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</w:rPr>
                        <w:t>. What? When? Why? Where? Wh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3) PowerPoint/text and graphics on geographical features.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</w:rPr>
                        <w:t>What?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05875</wp:posOffset>
                </wp:positionH>
                <wp:positionV relativeFrom="paragraph">
                  <wp:posOffset>2652395</wp:posOffset>
                </wp:positionV>
                <wp:extent cx="4591050" cy="29184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918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Art and 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A,B,C) Design and make space mobile.  Papier-mâché planets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Welsh Landscape artists/ texture and textiles.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Where? What?</w:t>
                            </w:r>
                          </w:p>
                          <w:p>
                            <w:pPr>
                              <w:pStyle w:val="BodyText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) Research collages.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What</w:t>
                            </w:r>
                            <w:r>
                              <w:rPr>
                                <w:bCs/>
                              </w:rPr>
                              <w:t xml:space="preserve"> are they? (look at one in hall)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Who?</w:t>
                            </w:r>
                          </w:p>
                          <w:p>
                            <w:pPr>
                              <w:pStyle w:val="BodyText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) Overlapping, layering and texturing.  Experiment with adhesive.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Why?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3) Design collage of river landscape – use images as a stimulus.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What? Where? Why?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4-5) Making river landscape collage in groups using design ideas.  Using a range of medium.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What? Why? Wh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361.5pt;height:229.8pt;mso-wrap-distance-left:9.05pt;mso-wrap-distance-right:9.05pt;mso-wrap-distance-top:0pt;mso-wrap-distance-bottom:0pt;margin-top:208.8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Art and D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A,B,C) Design and make space mobile.  Papier-mâché planets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Cs/>
                        </w:rPr>
                        <w:t xml:space="preserve">Welsh Landscape artists/ texture and textiles. </w:t>
                      </w:r>
                      <w:r>
                        <w:rPr>
                          <w:b/>
                          <w:bCs/>
                          <w:color w:val="FF0000"/>
                        </w:rPr>
                        <w:t>Where? What?</w:t>
                      </w:r>
                    </w:p>
                    <w:p>
                      <w:pPr>
                        <w:pStyle w:val="BodyText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1) Research collages.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What</w:t>
                      </w:r>
                      <w:r>
                        <w:rPr>
                          <w:bCs/>
                        </w:rPr>
                        <w:t xml:space="preserve"> are they? (look at one in hall) </w:t>
                      </w:r>
                      <w:r>
                        <w:rPr>
                          <w:b/>
                          <w:bCs/>
                          <w:color w:val="FF0000"/>
                        </w:rPr>
                        <w:t>Who?</w:t>
                      </w:r>
                    </w:p>
                    <w:p>
                      <w:pPr>
                        <w:pStyle w:val="BodyText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2) Overlapping, layering and texturing.  Experiment with adhesive. </w:t>
                      </w:r>
                      <w:r>
                        <w:rPr>
                          <w:b/>
                          <w:bCs/>
                          <w:color w:val="FF0000"/>
                        </w:rPr>
                        <w:t>Why?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Cs/>
                        </w:rPr>
                        <w:t xml:space="preserve">3) Design collage of river landscape – use images as a stimulus. </w:t>
                      </w:r>
                      <w:r>
                        <w:rPr>
                          <w:b/>
                          <w:bCs/>
                          <w:color w:val="FF0000"/>
                        </w:rPr>
                        <w:t>What? Where? Why?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Cs/>
                        </w:rPr>
                        <w:t xml:space="preserve">4-5) Making river landscape collage in groups using design ideas.  Using a range of medium. </w:t>
                      </w:r>
                      <w:r>
                        <w:rPr>
                          <w:b/>
                          <w:bCs/>
                          <w:color w:val="FF0000"/>
                        </w:rPr>
                        <w:t>What? Why? Wh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6350</wp:posOffset>
                </wp:positionH>
                <wp:positionV relativeFrom="paragraph">
                  <wp:posOffset>7847330</wp:posOffset>
                </wp:positionV>
                <wp:extent cx="4610100" cy="12922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2922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ome/school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oon diary to be completed by half term (4week tas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101.75pt;mso-wrap-distance-left:9.05pt;mso-wrap-distance-right:9.05pt;mso-wrap-distance-top:0pt;mso-wrap-distance-bottom:0pt;margin-top:617.9pt;mso-position-vertical-relative:text;margin-left:70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ome/school activity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Moon diary to be completed by half term (4week tas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6269355</wp:posOffset>
                </wp:positionV>
                <wp:extent cx="4248150" cy="2990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99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A) Creation stor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ho?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 xml:space="preserve">When? What? Why?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En1-5, Ex1, Exp1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B) Adam and Eve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 xml:space="preserve">who were they? What? Why?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En2,3, Ex2,5, Exp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C) Noah and the Ar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hen? What? Why?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En2,3, Ex2,5, Exp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2) Moses and the river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here? Who? When? 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3)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The plagu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hat? Why? When? Who? W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A) Questions?  Make sense of our wor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ho What Where Why Wh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B) Temptati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hy? When? Who? W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C) How would you cope with living in the dark for 40days/nights?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hat? Why? Wh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2)  How do other religions care for each other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hat? Why? Wh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 xml:space="preserve">3,4&amp;5) Responsibility and commitment – looking after others and our environment.  Our responsibilities.  Caring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WWWW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1pt" style="position:absolute;rotation:-0;width:334.5pt;height:235.5pt;mso-wrap-distance-left:9.05pt;mso-wrap-distance-right:9.05pt;mso-wrap-distance-top:0pt;mso-wrap-distance-bottom:0pt;margin-top:49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 xml:space="preserve">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A) Creation stor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ho?</w:t>
                      </w: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 xml:space="preserve">When? What? Why?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18"/>
                          <w:szCs w:val="18"/>
                        </w:rPr>
                        <w:t>En1-5, Ex1, Exp1,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B) Adam and Eve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 xml:space="preserve">who were they? What? Why?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18"/>
                          <w:szCs w:val="18"/>
                        </w:rPr>
                        <w:t>En2,3, Ex2,5, Exp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C) Noah and the Ar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hen? What? Why?</w:t>
                      </w: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FF0000"/>
                          <w:sz w:val="18"/>
                          <w:szCs w:val="18"/>
                        </w:rPr>
                        <w:t>En2,3, Ex2,5, Exp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1)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2) Moses and the river.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Where? Who? When? Wh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3) </w:t>
                      </w: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The plague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hat? Why? When? Who? Wher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5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P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A) Questions?  Make sense of our wor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ho What Where Why Whe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B) Temptatio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hy? When? Who? W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C) How would you cope with living in the dark for 40days/nights?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hat? Why? Who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>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2)  How do other religions care for each other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hat? Why? Who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8"/>
                          <w:szCs w:val="18"/>
                        </w:rPr>
                        <w:t xml:space="preserve">3,4&amp;5) Responsibility and commitment – looking after others and our environment.  Our responsibilities.  Caring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  <w:t>WWWWW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2777490</wp:posOffset>
                </wp:positionV>
                <wp:extent cx="4292600" cy="1247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247140"/>
                        </a:xfrm>
                        <a:prstGeom prst="rect"/>
                        <a:solidFill>
                          <a:srgbClr val="BFBFB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  <w:t>Who, What, Why, When, W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5pt" style="position:absolute;rotation:-0;width:338pt;height:98.2pt;mso-wrap-distance-left:9.05pt;mso-wrap-distance-right:9.05pt;mso-wrap-distance-top:0pt;mso-wrap-distance-bottom:0pt;margin-top:218.7pt;mso-position-vertical-relative:text;margin-left:34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  <w:u w:val="single"/>
                        </w:rPr>
                        <w:t>Who, What, Why, When, 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Comic Sans MS" w:hAnsi="Comic Sans MS" w:eastAsia="Times New Roman" w:cs="Symbol"/>
      <w:i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Symbol"/>
      <w:i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omic Sans MS" w:hAnsi="Comic Sans MS" w:cs="Comic Sans MS"/>
      <w:b/>
      <w:bCs/>
      <w:sz w:val="4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0:00Z</dcterms:created>
  <dc:creator>Year 6</dc:creator>
  <dc:description/>
  <cp:keywords/>
  <dc:language>en-US</dc:language>
  <cp:lastModifiedBy>Miss Coles xx</cp:lastModifiedBy>
  <cp:lastPrinted>2011-02-06T17:14:00Z</cp:lastPrinted>
  <dcterms:modified xsi:type="dcterms:W3CDTF">2011-04-28T20:17:00Z</dcterms:modified>
  <cp:revision>4</cp:revision>
  <dc:subject/>
  <dc:title/>
</cp:coreProperties>
</file>