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0</wp:posOffset>
            </wp:positionH>
            <wp:positionV relativeFrom="paragraph">
              <wp:posOffset>-114300</wp:posOffset>
            </wp:positionV>
            <wp:extent cx="762635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351pt;margin-top:0pt;width:287.95pt;height:62.95pt;mso-wrap-style:none;v-text-anchor:middle" type="_x0000_t136">
            <v:path textpathok="t"/>
            <v:textpath on="t" fitshape="t" string="Hawthorn Primary School&#10;Topic Planner Year 3/4" style="font-family:&quot;Arial Black&quot;;font-size:12pt"/>
            <v:fill o:detectmouseclick="t" type="solid" color2="#ff4faf"/>
            <v:stroke color="black" weight="255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4248150" cy="2190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19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Our topic this term is ‘Myths and Legends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u w:val="single"/>
                              </w:rPr>
                              <w:t>Pupils will be reading and completing activities on:</w:t>
                            </w: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Branwen, Tales from the Mabinogion, Gelert, Merlin and Fingal and the bully.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u w:val="single"/>
                              </w:rPr>
                              <w:t>Pupils will be given opportunities to</w:t>
                            </w:r>
                            <w:r>
                              <w:rPr>
                                <w:sz w:val="21"/>
                              </w:rPr>
                              <w:t xml:space="preserve">: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Sort books into categories, write character descriptions, sort statements to match characters and events, write storyboards to retell stories and sit in the ‘HOT SEAT’ as one of the charac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34.5pt;height:172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Our topic this term is ‘Myths and Legends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u w:val="single"/>
                        </w:rPr>
                        <w:t>Pupils will be reading and completing activities on:</w:t>
                      </w:r>
                      <w:r>
                        <w:rPr>
                          <w:rFonts w:cs="Comic Sans MS" w:ascii="Comic Sans MS" w:hAnsi="Comic Sans MS"/>
                          <w:sz w:val="21"/>
                        </w:rPr>
                        <w:t xml:space="preserve">  </w:t>
                      </w:r>
                    </w:p>
                    <w:p>
                      <w:pPr>
                        <w:pStyle w:val="BodyText3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Branwen, Tales from the Mabinogion, Gelert, Merlin and Fingal and the bully.</w:t>
                      </w:r>
                    </w:p>
                    <w:p>
                      <w:pPr>
                        <w:pStyle w:val="BodyText3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u w:val="single"/>
                        </w:rPr>
                        <w:t>Pupils will be given opportunities to</w:t>
                      </w:r>
                      <w:r>
                        <w:rPr>
                          <w:sz w:val="21"/>
                        </w:rPr>
                        <w:t xml:space="preserve">: </w:t>
                      </w:r>
                      <w:r>
                        <w:rPr>
                          <w:sz w:val="21"/>
                          <w:szCs w:val="21"/>
                        </w:rPr>
                        <w:t>Sort books into categories, write character descriptions, sort statements to match characters and events, write storyboards to retell stories and sit in the ‘HOT SEAT’ as one of the charact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4475</wp:posOffset>
                </wp:positionH>
                <wp:positionV relativeFrom="paragraph">
                  <wp:posOffset>-9525</wp:posOffset>
                </wp:positionV>
                <wp:extent cx="4019550" cy="2190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19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cience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upils will be engrossed in learning about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abit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What lives where and why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The human affect on the enviro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How animals adapt in the local environment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upils will make an information leaflet about an insect/animal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1pt" style="position:absolute;rotation:-0;width:316.5pt;height:172.5pt;mso-wrap-distance-left:9.05pt;mso-wrap-distance-right:9.05pt;mso-wrap-distance-top:0pt;mso-wrap-distance-bottom:0pt;margin-top:-0.75pt;mso-position-vertical-relative:text;margin-left:71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cience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u w:val="single"/>
                        </w:rPr>
                        <w:t>Pupils will be engrossed in learning about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abita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 xml:space="preserve">What lives where and why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The human affect on the enviro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How animals adapt in the local environment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Pupils will make an information leaflet about an insect/animal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1260" w:leader="none"/>
          <w:tab w:val="left" w:pos="12435" w:leader="none"/>
        </w:tabs>
        <w:rPr/>
      </w:pPr>
      <w:r>
        <w:rPr>
          <w:rFonts w:cs="Snap ITC" w:ascii="Snap ITC" w:hAnsi="Snap ITC"/>
          <w:sz w:val="52"/>
          <w:szCs w:val="52"/>
        </w:rPr>
        <w:tab/>
      </w:r>
      <w:r>
        <w:rPr>
          <w:rFonts w:cs="Snap ITC" w:ascii="Snap ITC" w:hAnsi="Snap ITC"/>
          <w:sz w:val="52"/>
          <w:szCs w:val="5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950</wp:posOffset>
                </wp:positionH>
                <wp:positionV relativeFrom="paragraph">
                  <wp:posOffset>2932430</wp:posOffset>
                </wp:positionV>
                <wp:extent cx="4292600" cy="10922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0922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b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  <w:t>Myths and Lege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b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338pt;height:86pt;mso-wrap-distance-left:9.05pt;mso-wrap-distance-right:9.05pt;mso-wrap-distance-top:0pt;mso-wrap-distance-bottom:0pt;margin-top:230.9pt;mso-position-vertical-relative:text;margin-left:34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b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Snap ITC" w:ascii="Snap ITC" w:hAnsi="Snap ITC"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  <w:t>Myths and Lege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b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Snap ITC" w:ascii="Snap ITC" w:hAnsi="Snap ITC"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5126355</wp:posOffset>
                </wp:positionV>
                <wp:extent cx="3790950" cy="1733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Opportunities will be given to: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10"/>
                              </w:numPr>
                              <w:rPr>
                                <w:b w:val="false"/>
                                <w:b w:val="false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Cs w:val="22"/>
                                <w:u w:val="none"/>
                              </w:rPr>
                              <w:t xml:space="preserve">Apply percussion for dances around the world.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ok at musical instruments from the past and discuss how they were used and why music formed an important part of everyday life in medieval times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298.5pt;height:136.5pt;mso-wrap-distance-left:9.05pt;mso-wrap-distance-right:9.05pt;mso-wrap-distance-top:0pt;mso-wrap-distance-bottom:0pt;margin-top:403.6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Opportunities will be given to: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10"/>
                        </w:numPr>
                        <w:rPr>
                          <w:b w:val="false"/>
                          <w:b w:val="false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Cs w:val="22"/>
                          <w:u w:val="none"/>
                        </w:rPr>
                        <w:t xml:space="preserve">Apply percussion for dances around the world. 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ook at musical instruments from the past and discuss how they were used and why music formed an important part of everyday life in medieval times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7526655</wp:posOffset>
                </wp:positionV>
                <wp:extent cx="4701540" cy="143383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1433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</w:rPr>
                              <w:t>Our focus this half term will be on ‘Traditional Dance’ and ga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1pt" style="position:absolute;rotation:-0;width:370.2pt;height:112.9pt;mso-wrap-distance-left:9.05pt;mso-wrap-distance-right:9.05pt;mso-wrap-distance-top:0pt;mso-wrap-distance-bottom:0pt;margin-top:592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</w:rPr>
                        <w:t>Our focus this half term will be on ‘Traditional Dance’ and ga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440055</wp:posOffset>
                </wp:positionV>
                <wp:extent cx="4248150" cy="221170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211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ath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Pupils will be learn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Angles and movement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8 points of comp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Co-ordinat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what is where? Use plans from Geography maps to locate feat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Perimeter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Find the perimeter of a shape/ar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Are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use plans drawn on squared paper and count squares to find are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Symmetry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 castle gardens.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34.5pt;height:174.15pt;mso-wrap-distance-left:9.05pt;mso-wrap-distance-right:9.05pt;mso-wrap-distance-top:0pt;mso-wrap-distance-bottom:0pt;margin-top:34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ath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Pupils will be learn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Angles and movements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8 points of comp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Co-ordinates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what is where? Use plans from Geography maps to locate feat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Perimeter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Find the perimeter of a shape/ar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Area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use plans drawn on squared paper and count squares to find are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Symmetry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 castle gardens.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4097655</wp:posOffset>
                </wp:positionV>
                <wp:extent cx="4362450" cy="17125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125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lsh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e will lear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How to describe people and pla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How to write extended senten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1pt" style="position:absolute;rotation:-0;width:343.5pt;height:134.85pt;mso-wrap-distance-left:9.05pt;mso-wrap-distance-right:9.05pt;mso-wrap-distance-top:0pt;mso-wrap-distance-bottom:0pt;margin-top:322.6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lsh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We will lear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How to describe people and pla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How to write extended sent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5926455</wp:posOffset>
                </wp:positionV>
                <wp:extent cx="4476750" cy="1390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upils will change the style and size of a fo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hange the colour of font and import a pic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 familiar with the layout of a keyboar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B8B7" strokeweight="1pt" style="position:absolute;rotation:-0;width:352.5pt;height:109.5pt;mso-wrap-distance-left:9.05pt;mso-wrap-distance-right:9.05pt;mso-wrap-distance-top:0pt;mso-wrap-distance-bottom:0pt;margin-top:466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I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upils will change the style and size of a fo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hange the colour of font and import a pic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 familiar with the layout of a keyboar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20175</wp:posOffset>
                </wp:positionH>
                <wp:positionV relativeFrom="paragraph">
                  <wp:posOffset>1925955</wp:posOffset>
                </wp:positionV>
                <wp:extent cx="4019550" cy="3105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10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 and 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Pupils will have fu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Looking at traditional art from around the wor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nalysing and sketching drag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Making clay gi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316.5pt;height:244.5pt;mso-wrap-distance-left:9.05pt;mso-wrap-distance-right:9.05pt;mso-wrap-distance-top:0pt;mso-wrap-distance-bottom:0pt;margin-top:151.65pt;mso-position-vertical-relative:text;margin-left:71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t and D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Pupils will have fu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Looking at traditional art from around the wor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nalysing and sketching drag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Making clay gi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9250</wp:posOffset>
                </wp:positionH>
                <wp:positionV relativeFrom="paragraph">
                  <wp:posOffset>7174230</wp:posOffset>
                </wp:positionV>
                <wp:extent cx="3810000" cy="1752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5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Home/school links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upils will design and make a shield for the school house you are in over half te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0pt;height:138pt;mso-wrap-distance-left:9.05pt;mso-wrap-distance-right:9.05pt;mso-wrap-distance-top:0pt;mso-wrap-distance-bottom:0pt;margin-top:564.9pt;mso-position-vertical-relative:text;margin-left:7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Home/school links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upils will design and make a shield for the school house you are in over half ter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3869055</wp:posOffset>
                </wp:positionV>
                <wp:extent cx="4248150" cy="23050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During this half term we will learn abou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Old maps.  We will look at maps of Wales from 13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Plans:  plans of the school orchard, plans of castles and plans of garde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1pt" style="position:absolute;rotation:-0;width:334.5pt;height:181.5pt;mso-wrap-distance-left:9.05pt;mso-wrap-distance-right:9.05pt;mso-wrap-distance-top:0pt;mso-wrap-distance-bottom:0pt;margin-top:304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During this half term we will learn abou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Old maps.  We will look at maps of Wales from 13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Plans:  plans of the school orchard, plans of castles and plans of garde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2040255</wp:posOffset>
                </wp:positionV>
                <wp:extent cx="4248150" cy="17335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ind out about kings and queens of the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earn how the monarchy is chos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raw up a family tree of the Royal Fami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34.5pt;height:136.5pt;mso-wrap-distance-left:9.05pt;mso-wrap-distance-right:9.05pt;mso-wrap-distance-top:0pt;mso-wrap-distance-bottom:0pt;margin-top:16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isto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Find out about kings and queens of the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Learn how the monarchy is chos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raw up a family tree of the Royal Famil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6269355</wp:posOffset>
                </wp:positionV>
                <wp:extent cx="4248150" cy="28606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860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u w:val="single"/>
                              </w:rPr>
                              <w:t>We will b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Finding out about the Journey of lif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Looking at beliefs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We will b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ooking at different types and ways of bully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ABF8F" strokeweight="1pt" style="position:absolute;rotation:-0;width:334.5pt;height:225.25pt;mso-wrap-distance-left:9.05pt;mso-wrap-distance-right:9.05pt;mso-wrap-distance-top:0pt;mso-wrap-distance-bottom:0pt;margin-top:493.6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u w:val="single"/>
                        </w:rPr>
                        <w:t>We will b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Finding out about the Journey of lif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Looking at beliefs.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sz w:val="22"/>
                          <w:u w:val="single"/>
                        </w:rPr>
                      </w:pPr>
                      <w:r>
                        <w:rPr>
                          <w:rFonts w:cs="Comic Sans MS"/>
                          <w:b w:val="false"/>
                          <w:bCs w:val="false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We will b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Looking at different types and ways of bully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48:00Z</dcterms:created>
  <dc:creator>Year 6</dc:creator>
  <dc:description/>
  <cp:keywords/>
  <dc:language>en-US</dc:language>
  <cp:lastModifiedBy>Wilcox</cp:lastModifiedBy>
  <cp:lastPrinted>2011-01-02T14:37:00Z</cp:lastPrinted>
  <dcterms:modified xsi:type="dcterms:W3CDTF">2011-03-01T19:49:00Z</dcterms:modified>
  <cp:revision>3</cp:revision>
  <dc:subject/>
  <dc:title/>
</cp:coreProperties>
</file>