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145030</wp:posOffset>
                </wp:positionV>
                <wp:extent cx="2971800" cy="2099310"/>
                <wp:effectExtent l="31750" t="31750" r="32385" b="673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99160"/>
                        </a:xfrm>
                        <a:prstGeom prst="cloudCallout">
                          <a:avLst>
                            <a:gd name="adj1" fmla="val -43740"/>
                            <a:gd name="adj2" fmla="val 4147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Stereofidelic" w:hAnsi="Stereofidelic" w:eastAsia="Times New Roman" w:cs="Stereofidelic"/>
                                <w:color w:val="auto"/>
                                <w:lang w:val="en-GB" w:bidi="ar-SA"/>
                              </w:rPr>
                              <w:t>Shake Rattle and R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Stereofidelic" w:hAnsi="Stereofidelic" w:eastAsia="Times New Roman" w:cs="Stereofidelic"/>
                                <w:color w:val="auto"/>
                                <w:lang w:val="en-GB" w:bidi="ar-SA"/>
                              </w:rPr>
                              <w:t>Possible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68.9pt;width:233.95pt;height:16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Stereofidelic" w:hAnsi="Stereofidelic" w:eastAsia="Times New Roman" w:cs="Stereofidelic"/>
                          <w:color w:val="auto"/>
                          <w:lang w:val="en-GB" w:bidi="ar-SA"/>
                        </w:rPr>
                        <w:t>Shake Rattle and Ro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Stereofidelic" w:hAnsi="Stereofidelic" w:eastAsia="Times New Roman" w:cs="Stereofidelic"/>
                          <w:color w:val="auto"/>
                          <w:lang w:val="en-GB" w:bidi="ar-SA"/>
                        </w:rPr>
                        <w:t>Possible lear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66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4860</wp:posOffset>
                </wp:positionH>
                <wp:positionV relativeFrom="paragraph">
                  <wp:posOffset>-869315</wp:posOffset>
                </wp:positionV>
                <wp:extent cx="4615815" cy="159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815" cy="159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Language, Literacy and Communication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ontinue with sound of the week linked to spellings, handwriting and punctuation 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etry, Raps and Rhym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ing Gam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ching sounds and music to stori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nding out sound and topic words using dictionaries and glossari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talogues, Instructions Explore and experiment with sounds and rhym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3.45pt;height:125.3pt;mso-wrap-distance-left:9.05pt;mso-wrap-distance-right:9.05pt;mso-wrap-distance-top:0pt;mso-wrap-distance-bottom:0pt;margin-top:-68.45pt;mso-position-vertical-relative:text;margin-left:161.8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Language, Literacy and Communication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Continue with sound of the week linked to spellings, handwriting and punctuation and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etry, Raps and Rhym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istening Games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atching sounds and music to stori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nding out sound and topic words using dictionaries and glossari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talogues, Instructions Explore and experiment with sounds and rhym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64490</wp:posOffset>
                </wp:positionV>
                <wp:extent cx="2743835" cy="26638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66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thematical Develo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In addition to everyday maths of counting to 100; adding and subtracting to 50, multiplication of 2,5,10. doubling and halving numb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Use music rhymes and poems to learn counting in 5’s and 10’s et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Sing noisy number rhym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Design shape music machin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Make musical feelie numbe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Sort the instruments into venn diagram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aph favourite instru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16.05pt;height:209.75pt;mso-wrap-distance-left:9.05pt;mso-wrap-distance-right:9.05pt;mso-wrap-distance-top:0pt;mso-wrap-distance-bottom:0pt;margin-top:28.7pt;mso-position-vertical-relative:text;margin-left:-63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thematical Develo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</w:rPr>
                        <w:t>In addition to everyday maths of counting to 100; adding and subtracting to 50, multiplication of 2,5,10. doubling and halving number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Use music rhymes and poems to learn counting in 5’s and 10’s etc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Sing noisy number rhyme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Design shape music machine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Make musical feelie number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Sort the instruments into venn diagram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aph favourite instrumen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6310</wp:posOffset>
                </wp:positionH>
                <wp:positionV relativeFrom="paragraph">
                  <wp:posOffset>949325</wp:posOffset>
                </wp:positionV>
                <wp:extent cx="3519805" cy="1114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ome school l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Parents help daily by listening to children read, learning spell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rent helpers are always welcome to help in class with reading and math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87.75pt;mso-wrap-distance-left:9.05pt;mso-wrap-distance-right:9.05pt;mso-wrap-distance-top:0pt;mso-wrap-distance-bottom:0pt;margin-top:74.75pt;mso-position-vertical-relative:text;margin-left:175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ome school link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Parents help daily by listening to children read, learning spell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arent helpers are always welcome to help in class with reading and math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-869315</wp:posOffset>
                </wp:positionV>
                <wp:extent cx="2680335" cy="1083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ecial  Occa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ports Day, Class Assembly, Musical performances, visits to chapel and church, art exhib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211.05pt;height:85.3pt;mso-wrap-distance-left:9.05pt;mso-wrap-distance-right:9.05pt;mso-wrap-distance-top:0pt;mso-wrap-distance-bottom:0pt;margin-top:-68.45pt;mso-position-vertical-relative:text;margin-left:-63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ecial  Occa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ports Day, Class Assembly, Musical performances, visits to chapel and church, art exhib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7850</wp:posOffset>
                </wp:positionH>
                <wp:positionV relativeFrom="paragraph">
                  <wp:posOffset>-804545</wp:posOffset>
                </wp:positionV>
                <wp:extent cx="2563495" cy="2283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ys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Summer term PE will be held outside so please ensure your child wear trainers on Mond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eparing for sports day with team ga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rge and small ball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-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01.85pt;height:179.8pt;mso-wrap-distance-left:9.05pt;mso-wrap-distance-right:9.05pt;mso-wrap-distance-top:0pt;mso-wrap-distance-bottom:0pt;margin-top:-63.35pt;mso-position-vertical-relative:text;margin-left:545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ys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Summer term PE will be held outside so please ensure your child wear trainers on Monday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eparing for sports day with team game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rge and small ball skil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-operative ga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1710055</wp:posOffset>
                </wp:positionV>
                <wp:extent cx="3552190" cy="1991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9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reative Development</w:t>
                            </w:r>
                          </w:p>
                          <w:p>
                            <w:pPr>
                              <w:pStyle w:val="Clistb"/>
                              <w:widowControl/>
                              <w:tabs>
                                <w:tab w:val="clear" w:pos="180"/>
                                <w:tab w:val="left" w:pos="0" w:leader="none"/>
                                <w:tab w:val="left" w:pos="360" w:leader="none"/>
                              </w:tabs>
                              <w:spacing w:before="180" w:after="0"/>
                              <w:ind w:left="0" w:right="18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 will b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esigning own musical instrument in a ‘music workshop’ area, painting, drawing self portraits; Listening to classical and modern music; looking at artists who painted in response to music; Explore different pitches and volumes in singing and music; Create body sounds and body percu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79.7pt;height:156.85pt;mso-wrap-distance-left:9.05pt;mso-wrap-distance-right:9.05pt;mso-wrap-distance-top:0pt;mso-wrap-distance-bottom:0pt;margin-top:134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Creative Development</w:t>
                      </w:r>
                    </w:p>
                    <w:p>
                      <w:pPr>
                        <w:pStyle w:val="Clistb"/>
                        <w:widowControl/>
                        <w:tabs>
                          <w:tab w:val="clear" w:pos="180"/>
                          <w:tab w:val="left" w:pos="0" w:leader="none"/>
                          <w:tab w:val="left" w:pos="360" w:leader="none"/>
                        </w:tabs>
                        <w:spacing w:before="180" w:after="0"/>
                        <w:ind w:left="0" w:right="18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 will b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esigning own musical instrument in a ‘music workshop’ area, painting, drawing self portraits; Listening to classical and modern music; looking at artists who painted in response to music; Explore different pitches and volumes in singing and music; Create body sounds and body percuss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4110355</wp:posOffset>
                </wp:positionV>
                <wp:extent cx="3552190" cy="19519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rsonal and Social Developmen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Listen to and respond to music emotionally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Explore how sounds are used as warnings or signals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 xml:space="preserve">Talk about how loud sounds can be very dangerous.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 xml:space="preserve">List loud and quiet sounds.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 xml:space="preserve">Talk about favourite music and pop bands.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 xml:space="preserve">Separate sounds into good and bad sounds.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Introduce and learn simple sign langu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79.7pt;height:153.7pt;mso-wrap-distance-left:9.05pt;mso-wrap-distance-right:9.05pt;mso-wrap-distance-top:0pt;mso-wrap-distance-bottom:0pt;margin-top:323.65pt;mso-position-vertical-relative:text;margin-left:46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rsonal and Social Development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Listen to and respond to music emotionally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Explore how sounds are used as warnings or signals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 xml:space="preserve">Talk about how loud sounds can be very dangerous.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 xml:space="preserve">List loud and quiet sounds.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 xml:space="preserve">Talk about favourite music and pop bands.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 xml:space="preserve">Separate sounds into good and bad sounds.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Introduce and learn simple sign langu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340</wp:posOffset>
                </wp:positionH>
                <wp:positionV relativeFrom="paragraph">
                  <wp:posOffset>3337560</wp:posOffset>
                </wp:positionV>
                <wp:extent cx="2752090" cy="2953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Knowledge and Understanding of the world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  <w:u w:val="none"/>
                              </w:rPr>
                              <w:t>As part of the topic we will be: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nvestigating sounds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Finding out about different animals ears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 xml:space="preserve">Listening to songs and vocal music from around the world.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Using atlases to find the countries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nvestigating instruments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Finding out how do animals make noises?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Using non-fiction books and the internet to find out why and how sounds are made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nvestigate which instruments can make the  loudest or the quietest soun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16.7pt;height:232.55pt;mso-wrap-distance-left:9.05pt;mso-wrap-distance-right:9.05pt;mso-wrap-distance-top:0pt;mso-wrap-distance-bottom:0pt;margin-top:262.8pt;mso-position-vertical-relative:text;margin-left:-54.2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Knowledge and Understanding of the world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b w:val="false"/>
                          <w:i/>
                          <w:sz w:val="20"/>
                          <w:szCs w:val="20"/>
                          <w:u w:val="none"/>
                        </w:rPr>
                        <w:t>As part of the topic we will be: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Investigating sounds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Finding out about different animals ears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 xml:space="preserve">Listening to songs and vocal music from around the world. 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Using atlases to find the countries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Investigating instruments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Finding out how do animals make noises?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Using non-fiction books and the internet to find out why and how sounds are made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sz w:val="18"/>
                          <w:szCs w:val="18"/>
                          <w:u w:val="none"/>
                        </w:rPr>
                        <w:t>Investigate which instruments can make the  loudest or the quietest soun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4521835</wp:posOffset>
                </wp:positionV>
                <wp:extent cx="3094990" cy="154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ilingualis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vise and rehearse Welsh learnt this y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roduce animals and animal sounds, explore sounds at the farm, on the beach at the shops etc in wel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3.7pt;height:121.3pt;mso-wrap-distance-left:9.05pt;mso-wrap-distance-right:9.05pt;mso-wrap-distance-top:0pt;mso-wrap-distance-bottom:0pt;margin-top:356.0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ilingualism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vise and rehearse Welsh learnt this ye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troduce animals and animal sounds, explore sounds at the farm, on the beach at the shops etc in wels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84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tereofide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Clistb">
    <w:name w:val="clistb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1:00Z</dcterms:created>
  <dc:creator>Miss Gibbs</dc:creator>
  <dc:description/>
  <dc:language>en-US</dc:language>
  <cp:lastModifiedBy>Melissa</cp:lastModifiedBy>
  <cp:lastPrinted>2007-10-30T11:20:00Z</cp:lastPrinted>
  <dcterms:modified xsi:type="dcterms:W3CDTF">2010-04-21T11:53:00Z</dcterms:modified>
  <cp:revision>3</cp:revision>
  <dc:subject/>
  <dc:title>schoo</dc:title>
</cp:coreProperties>
</file>