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29600</wp:posOffset>
            </wp:positionH>
            <wp:positionV relativeFrom="paragraph">
              <wp:posOffset>-114300</wp:posOffset>
            </wp:positionV>
            <wp:extent cx="762635" cy="840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351pt;margin-top:0pt;width:287.95pt;height:62.95pt;mso-wrap-style:none;v-text-anchor:middle" type="_x0000_t136">
            <v:path textpathok="t"/>
            <v:textpath on="t" fitshape="t" string="Hawthorn Primary School&#10;Topic Planner Year 3/4" style="font-family:&quot;Arial Black&quot;;font-size:12pt"/>
            <v:fill o:detectmouseclick="t" type="solid" color2="#ff4faf"/>
            <v:stroke color="black" weight="255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4248150" cy="2190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190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</w:rPr>
                              <w:t>Our text this term is ‘The Diary of Anne Frank’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u w:val="single"/>
                              </w:rPr>
                              <w:t>Pupils will learn how to</w:t>
                            </w:r>
                            <w:r>
                              <w:rPr>
                                <w:rFonts w:cs="Comic Sans MS" w:ascii="Comic Sans MS" w:hAnsi="Comic Sans MS"/>
                                <w:sz w:val="21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Choose interesting vocabulary, include speech and exclamation marks in their writing and use a dictionary/thesaurus appropriately.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</w:rPr>
                              <w:t>Pupils will be given opportunities to</w:t>
                            </w:r>
                            <w:r>
                              <w:rPr>
                                <w:sz w:val="21"/>
                              </w:rPr>
                              <w:t xml:space="preserve">: write in full sentences, use commas, speech marks, verbs and adjectives.  Pupils will use their new skills to write formal and informal letter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34.5pt;height:172.5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nglis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</w:rPr>
                        <w:t>Our text this term is ‘The Diary of Anne Frank’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1"/>
                          <w:u w:val="single"/>
                        </w:rPr>
                        <w:t>Pupils will learn how to</w:t>
                      </w:r>
                      <w:r>
                        <w:rPr>
                          <w:rFonts w:cs="Comic Sans MS" w:ascii="Comic Sans MS" w:hAnsi="Comic Sans MS"/>
                          <w:sz w:val="21"/>
                        </w:rPr>
                        <w:t xml:space="preserve">:  </w:t>
                      </w:r>
                    </w:p>
                    <w:p>
                      <w:pPr>
                        <w:pStyle w:val="BodyText3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Choose interesting vocabulary, include speech and exclamation marks in their writing and use a dictionary/thesaurus appropriately.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sz w:val="21"/>
                          <w:u w:val="single"/>
                        </w:rPr>
                        <w:t>Pupils will be given opportunities to</w:t>
                      </w:r>
                      <w:r>
                        <w:rPr>
                          <w:sz w:val="21"/>
                        </w:rPr>
                        <w:t xml:space="preserve">: write in full sentences, use commas, speech marks, verbs and adjectives.  Pupils will use their new skills to write formal and informal letters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34475</wp:posOffset>
                </wp:positionH>
                <wp:positionV relativeFrom="paragraph">
                  <wp:posOffset>-9525</wp:posOffset>
                </wp:positionV>
                <wp:extent cx="4019550" cy="2190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190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Science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upils will be engrossed in learning about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und and vibr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hether sound can travel through EVERYTHING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2"/>
                              </w:rPr>
                              <w:t>String teleph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2"/>
                              </w:rPr>
                              <w:t>Echoes and travelling sounds.  What is an ech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2"/>
                              </w:rPr>
                              <w:t>What happens when a sound enters our ea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1pt" style="position:absolute;rotation:-0;width:316.5pt;height:172.5pt;mso-wrap-distance-left:9.05pt;mso-wrap-distance-right:9.05pt;mso-wrap-distance-top:0pt;mso-wrap-distance-bottom:0pt;margin-top:-0.75pt;mso-position-vertical-relative:text;margin-left:71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Science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u w:val="single"/>
                        </w:rPr>
                        <w:t>Pupils will be engrossed in learning about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ound and vibra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hether sound can travel through EVERYTHING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2"/>
                        </w:rPr>
                        <w:t>String teleph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2"/>
                        </w:rPr>
                        <w:t>Echoes and travelling sounds.  What is an ech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2"/>
                        </w:rPr>
                        <w:t>What happens when a sound enters our ea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1260" w:leader="none"/>
          <w:tab w:val="left" w:pos="12435" w:leader="none"/>
        </w:tabs>
        <w:rPr/>
      </w:pPr>
      <w:r>
        <w:rPr>
          <w:rFonts w:cs="Snap ITC" w:ascii="Snap ITC" w:hAnsi="Snap ITC"/>
          <w:sz w:val="52"/>
          <w:szCs w:val="52"/>
        </w:rPr>
        <w:tab/>
      </w:r>
      <w:r>
        <w:rPr>
          <w:rFonts w:cs="Snap ITC" w:ascii="Snap ITC" w:hAnsi="Snap ITC"/>
          <w:sz w:val="52"/>
          <w:szCs w:val="5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5950</wp:posOffset>
                </wp:positionH>
                <wp:positionV relativeFrom="paragraph">
                  <wp:posOffset>2932430</wp:posOffset>
                </wp:positionV>
                <wp:extent cx="4292600" cy="10922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10922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Snap ITC"/>
                                <w:b/>
                                <w:b/>
                                <w:color w:val="FF0000"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b/>
                                <w:color w:val="FF0000"/>
                                <w:sz w:val="56"/>
                                <w:szCs w:val="56"/>
                                <w:u w:val="single"/>
                              </w:rPr>
                              <w:t>World War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Snap ITC"/>
                                <w:b/>
                                <w:b/>
                                <w:color w:val="FF0000"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b/>
                                <w:color w:val="FF0000"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338pt;height:86pt;mso-wrap-distance-left:9.05pt;mso-wrap-distance-right:9.05pt;mso-wrap-distance-top:0pt;mso-wrap-distance-bottom:0pt;margin-top:230.9pt;mso-position-vertical-relative:text;margin-left:348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OP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" w:hAnsi="Snap ITC" w:cs="Snap ITC"/>
                          <w:b/>
                          <w:b/>
                          <w:color w:val="FF0000"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cs="Snap ITC" w:ascii="Snap ITC" w:hAnsi="Snap ITC"/>
                          <w:b/>
                          <w:color w:val="FF0000"/>
                          <w:sz w:val="56"/>
                          <w:szCs w:val="56"/>
                          <w:u w:val="single"/>
                        </w:rPr>
                        <w:t>World War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" w:hAnsi="Snap ITC" w:cs="Snap ITC"/>
                          <w:b/>
                          <w:b/>
                          <w:color w:val="FF0000"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cs="Snap ITC" w:ascii="Snap ITC" w:hAnsi="Snap ITC"/>
                          <w:b/>
                          <w:color w:val="FF0000"/>
                          <w:sz w:val="56"/>
                          <w:szCs w:val="5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0175</wp:posOffset>
                </wp:positionH>
                <wp:positionV relativeFrom="paragraph">
                  <wp:posOffset>5126355</wp:posOffset>
                </wp:positionV>
                <wp:extent cx="3790950" cy="1733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733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u w:val="single"/>
                              </w:rPr>
                              <w:t>Opportunities will be given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reate a marching ostina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Use body percus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evelop ABA ostina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Use untuned percus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Reflect on and improve their wo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1pt" style="position:absolute;rotation:-0;width:298.5pt;height:136.5pt;mso-wrap-distance-left:9.05pt;mso-wrap-distance-right:9.05pt;mso-wrap-distance-top:0pt;mso-wrap-distance-bottom:0pt;margin-top:403.65pt;mso-position-vertical-relative:text;margin-left:71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Musi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u w:val="single"/>
                        </w:rPr>
                        <w:t>Opportunities will be given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Create a marching ostina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Use body percuss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Develop ABA ostina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Use untuned percuss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Reflect on and improve their wo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7526655</wp:posOffset>
                </wp:positionV>
                <wp:extent cx="4701540" cy="143383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14338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</w:rPr>
                              <w:t>Our focus this half term will be on ‘Dance’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6923C" strokeweight="1pt" style="position:absolute;rotation:-0;width:370.2pt;height:112.9pt;mso-wrap-distance-left:9.05pt;mso-wrap-distance-right:9.05pt;mso-wrap-distance-top:0pt;mso-wrap-distance-bottom:0pt;margin-top:592.6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P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</w:rPr>
                        <w:t>Our focus this half term will be on ‘Dance’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440055</wp:posOffset>
                </wp:positionV>
                <wp:extent cx="4248150" cy="221170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2117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Maths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u w:val="single"/>
                              </w:rPr>
                              <w:t>Pupils will be learning: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ractions/decimals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Understanding + and –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to do mental calculations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bout handling data.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 our topic maths, we will put WW2 dates in order, odds and evens, multiples.  We will use evacuation serial numbers and calculate 10/100/1000 more/less, and we will measure distances sounds can be heard (bombs being dropped).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ea of the annex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334.5pt;height:174.15pt;mso-wrap-distance-left:9.05pt;mso-wrap-distance-right:9.05pt;mso-wrap-distance-top:0pt;mso-wrap-distance-bottom:0pt;margin-top:34.6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Maths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u w:val="single"/>
                        </w:rPr>
                        <w:t>Pupils will be learning: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Fractions/decimals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Understanding + and –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to do mental calculations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bout handling data.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In our topic maths, we will put WW2 dates in order, odds and evens, multiples.  We will use evacuation serial numbers and calculate 10/100/1000 more/less, and we will measure distances sounds can be heard (bombs being dropped).</w:t>
                      </w:r>
                    </w:p>
                    <w:p>
                      <w:pPr>
                        <w:pStyle w:val="BodyText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ea of the anne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8175</wp:posOffset>
                </wp:positionH>
                <wp:positionV relativeFrom="paragraph">
                  <wp:posOffset>4097655</wp:posOffset>
                </wp:positionV>
                <wp:extent cx="4362450" cy="17125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7125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elsh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We will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How to say where we live and how to ask where someone liv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The names of family members – brawd, chwaer etc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How to describe our family memb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1pt" style="position:absolute;rotation:-0;width:343.5pt;height:134.85pt;mso-wrap-distance-left:9.05pt;mso-wrap-distance-right:9.05pt;mso-wrap-distance-top:0pt;mso-wrap-distance-bottom:0pt;margin-top:322.65pt;mso-position-vertical-relative:text;margin-left:35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elsh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We will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How to say where we live and how to ask where someone liv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The names of family members – brawd, chwaer etc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How to describe our family me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8175</wp:posOffset>
                </wp:positionH>
                <wp:positionV relativeFrom="paragraph">
                  <wp:posOffset>5926455</wp:posOffset>
                </wp:positionV>
                <wp:extent cx="4476750" cy="1390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390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E5B8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I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upils will change the style and size of a fo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hange the colour of font and import a pict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Be familiar with the layout of a keyboard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5B8B7" strokeweight="1pt" style="position:absolute;rotation:-0;width:352.5pt;height:109.5pt;mso-wrap-distance-left:9.05pt;mso-wrap-distance-right:9.05pt;mso-wrap-distance-top:0pt;mso-wrap-distance-bottom:0pt;margin-top:466.6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I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upils will change the style and size of a fo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hange the colour of font and import a pict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Be familiar with the layout of a keyboard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20175</wp:posOffset>
                </wp:positionH>
                <wp:positionV relativeFrom="paragraph">
                  <wp:posOffset>1925955</wp:posOffset>
                </wp:positionV>
                <wp:extent cx="4019550" cy="31051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105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t and 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u w:val="single"/>
                              </w:rPr>
                              <w:t>Pupils will have fu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reating movements and pretending they are Anne Frank ‘running’ away from sold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Taking action shots of each other and tearing paper to make the a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Researching the work of sculptors that have created movement in their wor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reating a clay model of a running a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hoosing colour to finish the mod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1pt" style="position:absolute;rotation:-0;width:316.5pt;height:244.5pt;mso-wrap-distance-left:9.05pt;mso-wrap-distance-right:9.05pt;mso-wrap-distance-top:0pt;mso-wrap-distance-bottom:0pt;margin-top:151.65pt;mso-position-vertical-relative:text;margin-left:71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t and D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u w:val="single"/>
                        </w:rPr>
                        <w:t>Pupils will have fu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reating movements and pretending they are Anne Frank ‘running’ away from sold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Taking action shots of each other and tearing paper to make the ac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Researching the work of sculptors that have created movement in their wor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reating a clay model of a running ac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hoosing colour to finish the mod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39250</wp:posOffset>
                </wp:positionH>
                <wp:positionV relativeFrom="paragraph">
                  <wp:posOffset>7174230</wp:posOffset>
                </wp:positionV>
                <wp:extent cx="3810000" cy="1752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52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Home/school lin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upils will prepare a 2min presentation about a chosen WW2 ar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0pt;height:138pt;mso-wrap-distance-left:9.05pt;mso-wrap-distance-right:9.05pt;mso-wrap-distance-top:0pt;mso-wrap-distance-bottom:0pt;margin-top:564.9pt;mso-position-vertical-relative:text;margin-left:72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Home/school link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upils will prepare a 2min presentation about a chosen WW2 area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3869055</wp:posOffset>
                </wp:positionV>
                <wp:extent cx="4248150" cy="23050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305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Ge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u w:val="single"/>
                              </w:rPr>
                              <w:t>During this half term we will learn abou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>Europe.  We will plot on a map the different countries in Europ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>The countries Germany invaded and wh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>Britains’ allies.  Who were the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DB3E2" strokeweight="1pt" style="position:absolute;rotation:-0;width:334.5pt;height:181.5pt;mso-wrap-distance-left:9.05pt;mso-wrap-distance-right:9.05pt;mso-wrap-distance-top:0pt;mso-wrap-distance-bottom:0pt;margin-top:304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Geograph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u w:val="single"/>
                        </w:rPr>
                        <w:t>During this half term we will learn abou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>Europe.  We will plot on a map the different countries in Europ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>The countries Germany invaded and wh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>Britains’ allies.  Who were the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2040255</wp:posOffset>
                </wp:positionV>
                <wp:extent cx="4248150" cy="17335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1733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Hi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u w:val="single"/>
                              </w:rPr>
                              <w:t>Pupils will be given opportunities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ind out who Adolf Hitler w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search to find out why the Germans voted for Hitler to be their lea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fresh our memories about evacu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Have a class debate about w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1pt" style="position:absolute;rotation:-0;width:334.5pt;height:136.5pt;mso-wrap-distance-left:9.05pt;mso-wrap-distance-right:9.05pt;mso-wrap-distance-top:0pt;mso-wrap-distance-bottom:0pt;margin-top:160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Histo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u w:val="single"/>
                        </w:rPr>
                        <w:t>Pupils will be given opportunities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ind out who Adolf Hitler w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search to find out why the Germans voted for Hitler to be their lead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fresh our memories about evacu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Have a class debate about wa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6269355</wp:posOffset>
                </wp:positionV>
                <wp:extent cx="4248150" cy="286067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860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ABF8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u w:val="single"/>
                              </w:rPr>
                              <w:t>We will b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Finding out about the Jewish fait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Looking at Jewish belief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Finding out about a synagogu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Preparing a seder plate.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u w:val="single"/>
                              </w:rPr>
                              <w:t>We will b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iscussing feelings.  How Anne Frank would have felt:  confused, bored, anxious, scar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ooking at times when we feel bored, anxious, confused etc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ABF8F" strokeweight="1pt" style="position:absolute;rotation:-0;width:334.5pt;height:225.25pt;mso-wrap-distance-left:9.05pt;mso-wrap-distance-right:9.05pt;mso-wrap-distance-top:0pt;mso-wrap-distance-bottom:0pt;margin-top:493.6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u w:val="single"/>
                        </w:rPr>
                        <w:t>We will b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Finding out about the Jewish fait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Looking at Jewish belief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Finding out about a synagogu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Preparing a seder plate.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u w:val="single"/>
                        </w:rPr>
                        <w:t>We will b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iscussing feelings.  How Anne Frank would have felt:  confused, bored, anxious, scar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Looking at times when we feel bored, anxious, confused etc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0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8:37:00Z</dcterms:created>
  <dc:creator>Year 6</dc:creator>
  <dc:description/>
  <dc:language>en-US</dc:language>
  <cp:lastModifiedBy>Wilcox</cp:lastModifiedBy>
  <cp:lastPrinted>2011-01-02T14:37:00Z</cp:lastPrinted>
  <dcterms:modified xsi:type="dcterms:W3CDTF">2011-01-05T15:45:00Z</dcterms:modified>
  <cp:revision>20</cp:revision>
  <dc:subject/>
  <dc:title/>
</cp:coreProperties>
</file>