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41236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ngli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Complete Carrie’s W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Write diary entr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Read and write war poetry ‘An evacuee’s postcard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Asking questions (showing speaking AND listening skill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44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nglis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Complete Carrie’s Wa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Write diary entri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Read and write war poetry ‘An evacuee’s postcard’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Asking questions (showing speaking AND listening skill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93910</wp:posOffset>
                </wp:positionH>
                <wp:positionV relativeFrom="paragraph">
                  <wp:posOffset>109855</wp:posOffset>
                </wp:positionV>
                <wp:extent cx="4483735" cy="2559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735" cy="255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Science - PP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How does light travel?  How was this knowledge useful in the blackou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Black out – Complete/broken circuits.  Investigate types of switches.  Which switches would be most useful during the blackou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Materials – (link with PE) make a shelter to protect your soldier from the ra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05pt;height:201.5pt;mso-wrap-distance-left:9.05pt;mso-wrap-distance-right:9.05pt;mso-wrap-distance-top:0pt;mso-wrap-distance-bottom:0pt;margin-top:8.65pt;mso-position-vertical-relative:text;margin-left:76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Science - PP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How does light travel?  How was this knowledge useful in the blackout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Black out – Complete/broken circuits.  Investigate types of switches.  Which switches would be most useful during the blackout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Materials – (link with PE) make a shelter to protect your soldier from the ra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0</wp:posOffset>
                </wp:positionH>
                <wp:positionV relativeFrom="paragraph">
                  <wp:posOffset>3034030</wp:posOffset>
                </wp:positionV>
                <wp:extent cx="4978400" cy="1092200"/>
                <wp:effectExtent l="0" t="0" r="0" b="0"/>
                <wp:wrapNone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109220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World at War – Spring 11 (for 5 week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392pt;height:86pt;mso-wrap-distance-left:9.05pt;mso-wrap-distance-right:9.05pt;mso-wrap-distance-top:0pt;mso-wrap-distance-bottom:0pt;margin-top:238.9pt;mso-position-vertical-relative:text;margin-left:357.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OPI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World at War – Spring 11 (for 5 week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4163695</wp:posOffset>
                </wp:positionV>
                <wp:extent cx="4237990" cy="1951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Geography (PP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Drawing pla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Ordinance survey ma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Compass skills – creating maps and trails (link with P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53.7pt;mso-wrap-distance-left:9.05pt;mso-wrap-distance-right:9.05pt;mso-wrap-distance-top:0pt;mso-wrap-distance-bottom:0pt;margin-top:327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Geography (PPA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Drawing plan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Ordinance survey ma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Compass skills – creating maps and trails (link with PE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96755</wp:posOffset>
                </wp:positionH>
                <wp:positionV relativeFrom="paragraph">
                  <wp:posOffset>5164455</wp:posOffset>
                </wp:positionV>
                <wp:extent cx="4580890" cy="175133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75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Mus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 xml:space="preserve">Y5- Graphic notation – examine down, down, down from cansing website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Compose and graphically notate a piece representing the w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Prepare for jambor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Cs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37.9pt;mso-wrap-distance-left:9.05pt;mso-wrap-distance-right:9.05pt;mso-wrap-distance-top:0pt;mso-wrap-distance-bottom:0pt;margin-top:406.65pt;mso-position-vertical-relative:text;margin-left:75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Music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 xml:space="preserve">Y5- Graphic notation – examine down, down, down from cansing website.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Compose and graphically notate a piece representing the wa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Prepare for jambore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Cs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8835</wp:posOffset>
                </wp:positionH>
                <wp:positionV relativeFrom="paragraph">
                  <wp:posOffset>7876540</wp:posOffset>
                </wp:positionV>
                <wp:extent cx="4691380" cy="142367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1380" cy="142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PE (PP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Orienteering – map reading and compass skil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Outdoor survival skills (link with science – material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4pt;height:112.1pt;mso-wrap-distance-left:9.05pt;mso-wrap-distance-right:9.05pt;mso-wrap-distance-top:0pt;mso-wrap-distance-bottom:0pt;margin-top:620.2pt;mso-position-vertical-relative:text;margin-left:36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PE (PPA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Orienteering – map reading and compass skill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Outdoor survival skills (link with science – material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0455</wp:posOffset>
                </wp:positionH>
                <wp:positionV relativeFrom="paragraph">
                  <wp:posOffset>640080</wp:posOffset>
                </wp:positionV>
                <wp:extent cx="4237990" cy="2201545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201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Maths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Standard algorithms for adding/subtrac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Percenta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Are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Perime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Databases and grap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73.35pt;mso-wrap-distance-left:9.05pt;mso-wrap-distance-right:9.05pt;mso-wrap-distance-top:0pt;mso-wrap-distance-bottom:0pt;margin-top:50.4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Maths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Standard algorithms for adding/subtract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Percentag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Are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Perimet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Databases and grap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48835</wp:posOffset>
                </wp:positionH>
                <wp:positionV relativeFrom="paragraph">
                  <wp:posOffset>4297680</wp:posOffset>
                </wp:positionV>
                <wp:extent cx="4691380" cy="170243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1380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Wel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Work about themsel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Helpwr Heddiw (revising the basic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Asking and answering questions in the 3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 xml:space="preserve"> per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Getting more information about brothers and sist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4pt;height:134.05pt;mso-wrap-distance-left:9.05pt;mso-wrap-distance-right:9.05pt;mso-wrap-distance-top:0pt;mso-wrap-distance-bottom:0pt;margin-top:338.4pt;mso-position-vertical-relative:text;margin-left:36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Wels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Work about themselv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Helpwr Heddiw (revising the basic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Asking and answering questions in the 3</w:t>
                      </w:r>
                      <w:r>
                        <w:rPr>
                          <w:rFonts w:cs="Comic Sans MS" w:ascii="Comic Sans MS" w:hAnsi="Comic Sans MS"/>
                          <w:bCs/>
                          <w:sz w:val="28"/>
                          <w:vertAlign w:val="superscript"/>
                        </w:rPr>
                        <w:t>rd</w:t>
                      </w: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 xml:space="preserve"> pers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Getting more information about brothers and sist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1918335</wp:posOffset>
                </wp:positionV>
                <wp:extent cx="4237990" cy="17291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72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His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Blacko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Concentration cam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36.15pt;mso-wrap-distance-left:9.05pt;mso-wrap-distance-right:9.05pt;mso-wrap-distance-top:0pt;mso-wrap-distance-bottom:0pt;margin-top:151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His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Blackou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Concentration ca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8835</wp:posOffset>
                </wp:positionH>
                <wp:positionV relativeFrom="paragraph">
                  <wp:posOffset>6033135</wp:posOffset>
                </wp:positionV>
                <wp:extent cx="4691380" cy="171005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1380" cy="171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Black out – Link with science.  Record amount of light using data logging technology.  Create graphs and analyse th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Emailing – if you were at war today, what emails would you send hom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4pt;height:134.65pt;mso-wrap-distance-left:9.05pt;mso-wrap-distance-right:9.05pt;mso-wrap-distance-top:0pt;mso-wrap-distance-bottom:0pt;margin-top:475.05pt;mso-position-vertical-relative:text;margin-left:36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I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Black out – Link with science.  Record amount of light using data logging technology.  Create graphs and analyse them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Emailing – if you were at war today, what emails would you send ho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93910</wp:posOffset>
                </wp:positionH>
                <wp:positionV relativeFrom="paragraph">
                  <wp:posOffset>2677795</wp:posOffset>
                </wp:positionV>
                <wp:extent cx="4483735" cy="230632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735" cy="2306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Ar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Henry Moore, Tube shelter perspective – white crayon and black paint wash Underground shelters – link with PSE (How would this feel?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D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Making sour milk pancakes – war time foo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05pt;height:181.6pt;mso-wrap-distance-left:9.05pt;mso-wrap-distance-right:9.05pt;mso-wrap-distance-top:0pt;mso-wrap-distance-bottom:0pt;margin-top:210.85pt;mso-position-vertical-relative:text;margin-left:76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 xml:space="preserve">Ar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Henry Moore, Tube shelter perspective – white crayon and black paint wash Underground shelters – link with PSE (How would this feel?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D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Making sour milk pancakes – war time foo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82150</wp:posOffset>
                </wp:positionH>
                <wp:positionV relativeFrom="paragraph">
                  <wp:posOffset>7120890</wp:posOffset>
                </wp:positionV>
                <wp:extent cx="4610100" cy="21939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21939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Home School Lin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3pt;height:172.75pt;mso-wrap-distance-left:9.05pt;mso-wrap-distance-right:9.05pt;mso-wrap-distance-top:0pt;mso-wrap-distance-bottom:0pt;margin-top:560.7pt;mso-position-vertical-relative:text;margin-left:75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Home School Link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</wp:posOffset>
                </wp:positionH>
                <wp:positionV relativeFrom="paragraph">
                  <wp:posOffset>6335395</wp:posOffset>
                </wp:positionV>
                <wp:extent cx="4237990" cy="30213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02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>Hitler treated Jews very badly – How would he identify  Jews? (Belonging – how local believers share a sense of identit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P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</w:rPr>
                              <w:t xml:space="preserve">Show racism the red card.  Showing respect for other people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37.9pt;mso-wrap-distance-left:9.05pt;mso-wrap-distance-right:9.05pt;mso-wrap-distance-top:0pt;mso-wrap-distance-bottom:0pt;margin-top:49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>Hitler treated Jews very badly – How would he identify  Jews? (Belonging – how local believers share a sense of identity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P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sz w:val="28"/>
                        </w:rPr>
                        <w:t xml:space="preserve">Show racism the red card.  Showing respect for other people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67" w:right="7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03:00Z</dcterms:created>
  <dc:creator>Year 6</dc:creator>
  <dc:description/>
  <cp:keywords/>
  <dc:language>en-US</dc:language>
  <cp:lastModifiedBy> </cp:lastModifiedBy>
  <cp:lastPrinted>2010-09-27T13:11:00Z</cp:lastPrinted>
  <dcterms:modified xsi:type="dcterms:W3CDTF">2011-01-28T16:30:00Z</dcterms:modified>
  <cp:revision>10</cp:revision>
  <dc:subject/>
  <dc:title/>
</cp:coreProperties>
</file>