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254760</wp:posOffset>
                </wp:positionH>
                <wp:positionV relativeFrom="page">
                  <wp:align>top</wp:align>
                </wp:positionV>
                <wp:extent cx="1255395" cy="16287115"/>
                <wp:effectExtent l="19050" t="19050" r="31750" b="412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55320" cy="1628712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80000"/>
                          </a:srgbClr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Boopee" w:hAnsi="Boopee" w:eastAsia="Times New Roman" w:cs="Boopee"/>
                                <w:color w:val="auto"/>
                                <w:lang w:val="en-GB" w:bidi="ar-SA"/>
                              </w:rPr>
                              <w:t>Year 2 Home Task Activity: Saving Planet Earth</w:t>
                            </w:r>
                          </w:p>
                        </w:txbxContent>
                      </wps:txbx>
                      <wps:bodyPr wrap="square" tIns="9144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-98.85pt;margin-top:0pt;width:98.8pt;height:1282.4pt;mso-wrap-style:square;v-text-anchor:middle;rotation:180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Boopee" w:hAnsi="Boopee" w:eastAsia="Times New Roman" w:cs="Boopee"/>
                          <w:color w:val="auto"/>
                          <w:lang w:val="en-GB" w:bidi="ar-SA"/>
                        </w:rPr>
                        <w:t>Year 2 Home Task Activity: Saving Planet Earth</w:t>
                      </w:r>
                    </w:p>
                  </w:txbxContent>
                </v:textbox>
                <v:fill o:detectmouseclick="t" type="solid" color2="white" opacity="0.79"/>
                <v:stroke color="#f2f2f2" weight="38160" joinstyle="miter" endcap="flat"/>
                <v:shadow on="t" obscured="f" color="#7f7f7f"/>
                <w10:wrap type="square"/>
              </v:shape>
            </w:pict>
          </mc:Fallback>
        </mc:AlternateContent>
      </w:r>
      <w:r>
        <w:rPr>
          <w:sz w:val="40"/>
          <w:szCs w:val="40"/>
        </w:rPr>
        <w:t>Your mission to save Planet Earth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ver the long weekend explore your home and your local area. Look and find recyclable materials eg paper, jars, tins. Make sure they are clean and an adult helps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ow can you create something new with your materials? It could be a recycle monster or animal. It could be a machine or something practical like a pencil pot. You could design a poster out of recycled materials to encourage people to save our planet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ink creatively and stop that rubbish from going in the bin! You can visit these websites for ideas: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40"/>
            <w:szCs w:val="40"/>
          </w:rPr>
          <w:t>http://www.allfreecrafts.com/recycling-crafts/index.shtml</w:t>
        </w:r>
      </w:hyperlink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40"/>
            <w:szCs w:val="40"/>
          </w:rPr>
          <w:t>http://crafts.kaboose.com/holidays/earth-day/recycling-or-reusing-materials-to-make-new-crafts.html</w:t>
        </w:r>
      </w:hyperlink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40"/>
            <w:szCs w:val="40"/>
          </w:rPr>
          <w:t>http://www.makingfriends.com/recycle.htm</w:t>
        </w:r>
      </w:hyperlink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appy Recycling!</w:t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pe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freecrafts.com/recycling-crafts/index.shtml" TargetMode="External"/><Relationship Id="rId3" Type="http://schemas.openxmlformats.org/officeDocument/2006/relationships/hyperlink" Target="http://crafts.kaboose.com/holidays/earth-day/recycling-or-reusing-materials-to-make-new-crafts.html" TargetMode="External"/><Relationship Id="rId4" Type="http://schemas.openxmlformats.org/officeDocument/2006/relationships/hyperlink" Target="http://www.makingfriends.com/recycl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8:00Z</dcterms:created>
  <dc:creator>Melissa</dc:creator>
  <dc:description/>
  <dc:language>en-US</dc:language>
  <cp:lastModifiedBy>Melissa</cp:lastModifiedBy>
  <dcterms:modified xsi:type="dcterms:W3CDTF">2010-09-30T10:18:00Z</dcterms:modified>
  <cp:revision>1</cp:revision>
  <dc:subject/>
  <dc:title/>
</cp:coreProperties>
</file>