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Dear Parent,</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ab/>
        <w:t>Your child has expressed an interest in joining the school choir.  Choir will (belatedly) start this Thursday straight after school and will continue until 4 pm.  Please ensure arrangements have been made for your children to be picked up at this later time.  Children who join choir are expected to come most weeks, and to let me know if they are unable to attend choir for any reason except absence from school.  Choir is sure to be great fun again this year, and we already have our first performance lined up!</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ab/>
        <w:tab/>
        <w:t>Many thanks,</w:t>
      </w:r>
    </w:p>
    <w:p>
      <w:pPr>
        <w:pStyle w:val="Normal"/>
        <w:pBdr>
          <w:bottom w:val="single" w:sz="12" w:space="1" w:color="000000"/>
        </w:pBdr>
        <w:rPr>
          <w:rFonts w:ascii="Arial Rounded MT Bold" w:hAnsi="Arial Rounded MT Bold" w:cs="Arial Rounded MT Bold"/>
          <w:sz w:val="32"/>
          <w:szCs w:val="32"/>
        </w:rPr>
      </w:pPr>
      <w:r>
        <w:rPr>
          <w:rFonts w:cs="Arial Rounded MT Bold" w:ascii="Arial Rounded MT Bold" w:hAnsi="Arial Rounded MT Bold"/>
          <w:sz w:val="32"/>
          <w:szCs w:val="32"/>
        </w:rPr>
        <w:tab/>
        <w:tab/>
        <w:tab/>
        <w:tab/>
        <w:t>Mrs William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I give permission for my child ____________________ to attend choir after school on Thursday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ab/>
        <w:tab/>
        <w:tab/>
        <w:t>Signed______________________________</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Dear Parent,</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ab/>
        <w:t>Your child has expressed an interest in joining the school choir.  Choir will (belatedly) start this Thursday straight after school and will continue until 4 pm.  Please ensure arrangements have been made for your children to be picked up at this later time.  Children who join choir are expected to come most weeks, and to let me know if they are unable to attend choir for any reason except absence from school.  Choir is sure to be great fun again this year, and we already have our first performance lined up!</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ab/>
        <w:tab/>
        <w:t>Many thanks,</w:t>
      </w:r>
    </w:p>
    <w:p>
      <w:pPr>
        <w:pStyle w:val="Normal"/>
        <w:pBdr>
          <w:bottom w:val="single" w:sz="12" w:space="1" w:color="000000"/>
        </w:pBdr>
        <w:rPr>
          <w:rFonts w:ascii="Arial Rounded MT Bold" w:hAnsi="Arial Rounded MT Bold" w:cs="Arial Rounded MT Bold"/>
          <w:sz w:val="32"/>
          <w:szCs w:val="32"/>
        </w:rPr>
      </w:pPr>
      <w:r>
        <w:rPr>
          <w:rFonts w:cs="Arial Rounded MT Bold" w:ascii="Arial Rounded MT Bold" w:hAnsi="Arial Rounded MT Bold"/>
          <w:sz w:val="32"/>
          <w:szCs w:val="32"/>
        </w:rPr>
        <w:tab/>
        <w:tab/>
        <w:tab/>
        <w:tab/>
        <w:t>Mrs William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I give permission for my child ____________________ to attend choir after school on Thursday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b/>
        <w:tab/>
        <w:tab/>
        <w:tab/>
        <w:t>Signed______________________________</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36:00Z</dcterms:created>
  <dc:creator>Mrs Williams</dc:creator>
  <dc:description/>
  <cp:keywords/>
  <dc:language>en-US</dc:language>
  <cp:lastModifiedBy>Mrs Williams</cp:lastModifiedBy>
  <cp:lastPrinted>2008-09-23T08:41:00Z</cp:lastPrinted>
  <dcterms:modified xsi:type="dcterms:W3CDTF">2008-09-23T07:44:00Z</dcterms:modified>
  <cp:revision>1</cp:revision>
  <dc:subject/>
  <dc:title>Dear Parent,</dc:title>
</cp:coreProperties>
</file>