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82"/>
        <w:gridCol w:w="2037"/>
        <w:gridCol w:w="1836"/>
        <w:gridCol w:w="1745"/>
      </w:tblGrid>
      <w:tr>
        <w:trPr>
          <w:trHeight w:val="2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ESDA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EDNESD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URSD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DAY</w:t>
            </w:r>
          </w:p>
        </w:tc>
      </w:tr>
      <w:tr>
        <w:trPr>
          <w:trHeight w:val="92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d and Salmon Fishcak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avioli &amp; Chees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re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etcor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ernel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Jacket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offee Apple Pudding served with Creamy Custar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nced Beef Pie &amp; 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Heading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sta Pots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rPr>
                <w:rFonts w:cs="Arial"/>
                <w:iCs w:val="false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none"/>
              </w:rPr>
            </w:pPr>
            <w:r>
              <w:rPr>
                <w:rFonts w:cs="Arial" w:ascii="Arial" w:hAnsi="Arial"/>
                <w:bCs/>
                <w:iCs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untry Mixed Vegetab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en bea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k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et Potato Wedg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uits of the Forest Mouss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e Cre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 Chicke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uffing an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ven Bak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usag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lic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arro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ore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de and Potato Mas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object w:dxaOrig="723" w:dyaOrig="7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.85pt;margin-top:0.35pt;width:36.15pt;height:36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822547605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ana’s 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ustar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 Pizz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asta Pot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9760" cy="469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asonal Sala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memade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leslaw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ke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cket</w:t>
            </w:r>
          </w:p>
          <w:p>
            <w:pPr>
              <w:pStyle w:val="BodyText2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sz w:val="24"/>
              </w:rPr>
              <w:t>Pota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58420</wp:posOffset>
                  </wp:positionV>
                  <wp:extent cx="459105" cy="45910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c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Lemon Sol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Welsh Beefburge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erved in a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oft Bap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id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ure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f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ea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hipp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reamed Potatoes</w:t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u w:val="none"/>
              </w:rPr>
            </w:r>
          </w:p>
          <w:p>
            <w:pPr>
              <w:pStyle w:val="Heading2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</w:tbl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vailable dai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lection of Filled Jacket Potatoes and Filled Baguet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served with Side Sal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sh Fruit, Frozen Yoghurts and Cheese &amp; Crackers (except Friday)</w:t>
      </w:r>
    </w:p>
    <w:p>
      <w:pPr>
        <w:pStyle w:val="Heading5"/>
        <w:jc w:val="left"/>
        <w:rPr/>
      </w:pPr>
      <w:r>
        <w:rPr/>
        <w:t>All the above served with Fruit Juice and unlimited Bread</w:t>
      </w:r>
    </w:p>
    <w:sectPr>
      <w:headerReference w:type="default" r:id="rId14"/>
      <w:type w:val="nextPage"/>
      <w:pgSz w:w="11906" w:h="16838"/>
      <w:pgMar w:left="2381" w:right="1797" w:gutter="0" w:header="709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008000"/>
        <w:sz w:val="28"/>
      </w:rPr>
    </w:pPr>
    <w:r>
      <w:rPr>
        <w:rFonts w:cs="Arial" w:ascii="Arial" w:hAnsi="Arial"/>
        <w:color w:val="008000"/>
        <w:sz w:val="28"/>
      </w:rPr>
      <w:t>WEEK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color w:val="3366FF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9:00Z</dcterms:created>
  <dc:creator>jones</dc:creator>
  <dc:description/>
  <dc:language>en-US</dc:language>
  <cp:lastModifiedBy>Lucy</cp:lastModifiedBy>
  <cp:lastPrinted>2010-08-25T14:56:00Z</cp:lastPrinted>
  <dcterms:modified xsi:type="dcterms:W3CDTF">2010-12-02T17:29:00Z</dcterms:modified>
  <cp:revision>2</cp:revision>
  <dc:subject/>
  <dc:title>MONDAY</dc:title>
</cp:coreProperties>
</file>