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0</wp:posOffset>
            </wp:positionH>
            <wp:positionV relativeFrom="paragraph">
              <wp:posOffset>-302260</wp:posOffset>
            </wp:positionV>
            <wp:extent cx="7626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51pt;margin-top:-14.8pt;width:287.95pt;height:62.95pt;mso-wrap-style:none;v-text-anchor:middle" type="_x0000_t136">
            <v:path textpathok="t"/>
            <v:textpath on="t" fitshape="t" string="Hawthorn Primary School&#10;Topic Planner Class:             .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4123690" cy="2752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ensuke’s Kingdom (transition project) – diary character description, narrative, playscriptt, poetry – personification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16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ensuke’s Kingdom (transition project) – diary character description, narrative, playscriptt, poetry – personification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93910</wp:posOffset>
                </wp:positionH>
                <wp:positionV relativeFrom="paragraph">
                  <wp:posOffset>109855</wp:posOffset>
                </wp:positionV>
                <wp:extent cx="4483735" cy="2559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55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Planet Ea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Day and night, seasons around the world, change in day length, shadows, habitats – hot, cold, tropical (adaptations of plants and anima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Field study tr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West Midland Safari Park- list of animals and research their habit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05pt;height:201.5pt;mso-wrap-distance-left:9.05pt;mso-wrap-distance-right:9.05pt;mso-wrap-distance-top:0pt;mso-wrap-distance-bottom:0pt;margin-top:8.65pt;mso-position-vertical-relative:text;margin-left:7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ci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Planet Ear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Day and night, seasons around the world, change in day length, shadows, habitats – hot, cold, tropical (adaptations of plants and animal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Field study tri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West Midland Safari Park- list of animals and research their habita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ooking after our wor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0</wp:posOffset>
                </wp:positionH>
                <wp:positionV relativeFrom="paragraph">
                  <wp:posOffset>3034030</wp:posOffset>
                </wp:positionV>
                <wp:extent cx="4978400" cy="10922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0922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Great Outdo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392pt;height:86pt;mso-wrap-distance-left:9.05pt;mso-wrap-distance-right:9.05pt;mso-wrap-distance-top:0pt;mso-wrap-distance-bottom:0pt;margin-top:238.9pt;mso-position-vertical-relative:text;margin-left:357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Great Outdo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5085715</wp:posOffset>
                </wp:positionV>
                <wp:extent cx="4237990" cy="204279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04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Ge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Local land use- vocab, identify on local map how land use has changed, walk to Tech site and compare use 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Standard map symbols on ordanance maps, grid re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Identify temperature zones on world m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orestation affects. Kenya pro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60.85pt;mso-wrap-distance-left:9.05pt;mso-wrap-distance-right:9.05pt;mso-wrap-distance-top:0pt;mso-wrap-distance-bottom:0pt;margin-top:40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Geograph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Local land use- vocab, identify on local map how land use has changed, walk to Tech site and compare use no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Standard map symbols on ordanance maps, grid referen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Identify temperature zones on world m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orestation affects. Kenya pro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96755</wp:posOffset>
                </wp:positionH>
                <wp:positionV relativeFrom="paragraph">
                  <wp:posOffset>5164455</wp:posOffset>
                </wp:positionV>
                <wp:extent cx="4580890" cy="1723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 xml:space="preserve">Appraising music from different cultures from countries in Kensukes Kingdom – sea shanties, African , aboriginal, brazilian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35.7pt;mso-wrap-distance-left:9.05pt;mso-wrap-distance-right:9.05pt;mso-wrap-distance-top:0pt;mso-wrap-distance-bottom:0pt;margin-top:406.65pt;mso-position-vertical-relative:text;margin-left:7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 xml:space="preserve">Appraising music from different cultures from countries in Kensukes Kingdom – sea shanties, African , aboriginal, brazilian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835</wp:posOffset>
                </wp:positionH>
                <wp:positionV relativeFrom="paragraph">
                  <wp:posOffset>7876540</wp:posOffset>
                </wp:positionV>
                <wp:extent cx="4691380" cy="14236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Outdoor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12.1pt;mso-wrap-distance-left:9.05pt;mso-wrap-distance-right:9.05pt;mso-wrap-distance-top:0pt;mso-wrap-distance-bottom:0pt;margin-top:620.2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Outdoor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640080</wp:posOffset>
                </wp:positionV>
                <wp:extent cx="4237990" cy="220154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20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aths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rections and compass points, grid references, length, area, perimeter, scale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73.35pt;mso-wrap-distance-left:9.05pt;mso-wrap-distance-right:9.05pt;mso-wrap-distance-top:0pt;mso-wrap-distance-bottom:0pt;margin-top:50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aths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rections and compass points, grid references, length, area, perimeter, scale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8835</wp:posOffset>
                </wp:positionH>
                <wp:positionV relativeFrom="paragraph">
                  <wp:posOffset>4297680</wp:posOffset>
                </wp:positionV>
                <wp:extent cx="4691380" cy="17024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Wel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Continue with sentence patterns of where you’ve b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Write postcards from given pla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Look at pictures of places and write a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34.05pt;mso-wrap-distance-left:9.05pt;mso-wrap-distance-right:9.05pt;mso-wrap-distance-top:0pt;mso-wrap-distance-bottom:0pt;margin-top:338.4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Wel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Continue with sentence patterns of where you’ve be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Write postcards from given pla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Look at pictures of places and write a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941320</wp:posOffset>
                </wp:positionV>
                <wp:extent cx="4237990" cy="19475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94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 xml:space="preserve">Famous Victorian explorers and modern explore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53.35pt;mso-wrap-distance-left:9.05pt;mso-wrap-distance-right:9.05pt;mso-wrap-distance-top:0pt;mso-wrap-distance-bottom:0pt;margin-top:231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 xml:space="preserve">Famous Victorian explorers and modern explorer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835</wp:posOffset>
                </wp:positionH>
                <wp:positionV relativeFrom="paragraph">
                  <wp:posOffset>6189345</wp:posOffset>
                </wp:positionV>
                <wp:extent cx="4691380" cy="15538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Use of digital camera to record places, animals.. photo 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Digital microsco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Data logger (transition) and micrclim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Reading graphs of resul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22.35pt;mso-wrap-distance-left:9.05pt;mso-wrap-distance-right:9.05pt;mso-wrap-distance-top:0pt;mso-wrap-distance-bottom:0pt;margin-top:487.3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Use of digital camera to record places, animals.. photo sto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Digital microsco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Data logger (transition) and micrclimat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Reading graphs of 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93910</wp:posOffset>
                </wp:positionH>
                <wp:positionV relativeFrom="paragraph">
                  <wp:posOffset>2677795</wp:posOffset>
                </wp:positionV>
                <wp:extent cx="4483735" cy="23063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30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A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 xml:space="preserve">Famous landscape artists- Haywain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Drawing from direct observation – watercolour landscape picture from school y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Famous sculptures - 3d model for school gr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05pt;height:181.6pt;mso-wrap-distance-left:9.05pt;mso-wrap-distance-right:9.05pt;mso-wrap-distance-top:0pt;mso-wrap-distance-bottom:0pt;margin-top:210.85pt;mso-position-vertical-relative:text;margin-left:7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 xml:space="preserve">Ar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 xml:space="preserve">Famous landscape artists- Haywain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Drawing from direct observation – watercolour landscape picture from school y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Famous sculptures - 3d model for school groun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82150</wp:posOffset>
                </wp:positionH>
                <wp:positionV relativeFrom="paragraph">
                  <wp:posOffset>7105015</wp:posOffset>
                </wp:positionV>
                <wp:extent cx="4610100" cy="2209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209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pt;height:174pt;mso-wrap-distance-left:9.05pt;mso-wrap-distance-right:9.05pt;mso-wrap-distance-top:0pt;mso-wrap-distance-bottom:0pt;margin-top:559.45pt;mso-position-vertical-relative:text;margin-left:75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7292975</wp:posOffset>
                </wp:positionV>
                <wp:extent cx="4237990" cy="20072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00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The Creation and fundamental questions from different relig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P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Looking after our world – ec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Debate of zo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58.05pt;mso-wrap-distance-left:9.05pt;mso-wrap-distance-right:9.05pt;mso-wrap-distance-top:0pt;mso-wrap-distance-bottom:0pt;margin-top:57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The Creation and fundamental questions from different relig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P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Looking after our world – eco schoo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Debate of zo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23811" w:h="16838"/>
      <w:pgMar w:left="567" w:right="72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Remember to think about the skills from Curriculum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00:00Z</dcterms:created>
  <dc:creator>Year 6</dc:creator>
  <dc:description/>
  <dc:language>en-US</dc:language>
  <cp:lastModifiedBy>helens</cp:lastModifiedBy>
  <cp:lastPrinted>2009-06-24T15:49:00Z</cp:lastPrinted>
  <dcterms:modified xsi:type="dcterms:W3CDTF">2010-03-24T11:00:00Z</dcterms:modified>
  <cp:revision>2</cp:revision>
  <dc:subject/>
  <dc:title/>
</cp:coreProperties>
</file>