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302260</wp:posOffset>
            </wp:positionV>
            <wp:extent cx="7626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351pt;margin-top:-14.8pt;width:287.95pt;height:62.95pt;mso-wrap-style:none;v-text-anchor:middle" type="_x0000_t136">
            <v:path textpathok="t"/>
            <v:textpath on="t" fitshape="t" string="Hawthorn Primary School&#10;Topic Planner Year 3/4" style="font-family:&quot;Arial Black&quot;;font-size:12pt"/>
            <v:fill o:detectmouseclick="t" type="solid" color2="#ff4faf"/>
            <v:stroke color="black" weight="255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98425</wp:posOffset>
                </wp:positionV>
                <wp:extent cx="4260850" cy="231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317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Englis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lympic fact f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formation leafl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crostic and list po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ules (P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port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rection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st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5.5pt;height:182.5pt;mso-wrap-distance-left:9.05pt;mso-wrap-distance-right:9.05pt;mso-wrap-distance-top:0pt;mso-wrap-distance-bottom:0pt;margin-top:7.7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English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lympic fact f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formation leafl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crostic and list po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ules (P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port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irection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st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3825</wp:posOffset>
                </wp:positionH>
                <wp:positionV relativeFrom="paragraph">
                  <wp:posOffset>151765</wp:posOffset>
                </wp:positionV>
                <wp:extent cx="4489450" cy="254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546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s, positions and functions of human org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nction of skeleton and muscles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How our bodies work: heart rate (maths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Healthy eating and exercise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Teeth – the purpose of teeth, human and animal teeth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Properties of materials (clothes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9"/>
                              </w:numPr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Friction (shoes)</w:t>
                            </w:r>
                          </w:p>
                          <w:p>
                            <w:pPr>
                              <w:pStyle w:val="BodyText2"/>
                              <w:ind w:left="720"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353.5pt;height:200.5pt;mso-wrap-distance-left:9.05pt;mso-wrap-distance-right:9.05pt;mso-wrap-distance-top:0pt;mso-wrap-distance-bottom:0pt;margin-top:11.95pt;mso-position-vertical-relative:text;margin-left:709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s, positions and functions of human org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nction of skeleton and muscles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How our bodies work: heart rate (maths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Healthy eating and exercise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Arial"/>
                          <w:sz w:val="24"/>
                        </w:rPr>
                        <w:t>Teeth – the purpose of teeth, human and animal teeth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Properties of materials (clothes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9"/>
                        </w:numPr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Friction (shoes)</w:t>
                      </w:r>
                    </w:p>
                    <w:p>
                      <w:pPr>
                        <w:pStyle w:val="BodyText2"/>
                        <w:ind w:left="720" w:hanging="0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nap ITC;Juice ITC" w:hAnsi="Snap ITC;Juice ITC" w:cs="Snap ITC;Juice ITC"/>
          <w:sz w:val="52"/>
          <w:szCs w:val="52"/>
          <w:lang w:val="en-US" w:eastAsia="en-US"/>
        </w:rPr>
      </w:pPr>
      <w:r>
        <w:rPr>
          <w:rFonts w:cs="Snap ITC;Juice ITC" w:ascii="Snap ITC;Juice ITC" w:hAnsi="Snap ITC;Juice ITC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2831465</wp:posOffset>
                </wp:positionV>
                <wp:extent cx="4292600" cy="1247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24714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;Juice ITC" w:hAnsi="Snap ITC;Juice ITC" w:cs="Snap ITC;Juice ITC"/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Snap ITC;Juice ITC" w:ascii="Snap ITC;Juice ITC" w:hAnsi="Snap ITC;Juice ITC"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London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38pt;height:98.2pt;mso-wrap-distance-left:9.05pt;mso-wrap-distance-right:9.05pt;mso-wrap-distance-top:0pt;mso-wrap-distance-bottom:0pt;margin-top:222.95pt;mso-position-vertical-relative:text;margin-left:35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;Juice ITC" w:hAnsi="Snap ITC;Juice ITC" w:cs="Snap ITC;Juice ITC"/>
                          <w:b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Snap ITC;Juice ITC" w:ascii="Snap ITC;Juice ITC" w:hAnsi="Snap ITC;Juice ITC"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>London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4030980</wp:posOffset>
                </wp:positionV>
                <wp:extent cx="4260850" cy="217487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1748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here is London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ow far is the country away from you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rack and compare the weather in London with host countr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dentify on map where past Olympics have been hel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aw flags and find facts about each country taking par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ontrast countries entering gam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nimals that live in the host countr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2pt" style="position:absolute;rotation:-0;width:335.5pt;height:171.25pt;mso-wrap-distance-left:9.05pt;mso-wrap-distance-right:9.05pt;mso-wrap-distance-top:0pt;mso-wrap-distance-bottom:0pt;margin-top:317.4pt;mso-position-vertical-relative:text;margin-left:7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here is London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ow far is the country away from you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rack and compare the weather in London with host countri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Identify on map where past Olympics have been hel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aw flags and find facts about each country taking par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ontrast countries entering gam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nimals that live in the host countri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9525</wp:posOffset>
                </wp:positionH>
                <wp:positionV relativeFrom="paragraph">
                  <wp:posOffset>5326380</wp:posOffset>
                </wp:positionV>
                <wp:extent cx="4603750" cy="2395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3952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raise music from host countr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ockholm (AB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ustralia – Sydney and Melbou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th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hina – Bej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io de Janeiro (2016) Carnival of the anim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362.5pt;height:188.6pt;mso-wrap-distance-left:9.05pt;mso-wrap-distance-right:9.05pt;mso-wrap-distance-top:0pt;mso-wrap-distance-bottom:0pt;margin-top:419.4pt;mso-position-vertical-relative:text;margin-left:70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raise music from host countri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ockholm (ABBA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ustralia – Sydney and Melbour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the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hina – Bej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Rio de Janeiro (2016) Carnival of the animal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1825</wp:posOffset>
                </wp:positionH>
                <wp:positionV relativeFrom="paragraph">
                  <wp:posOffset>7440930</wp:posOffset>
                </wp:positionV>
                <wp:extent cx="4375150" cy="1695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69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ork as a team - team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maps to oriente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Take part in athle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HF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ports day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2pt" style="position:absolute;rotation:-0;width:344.5pt;height:133.5pt;mso-wrap-distance-left:9.05pt;mso-wrap-distance-right:9.05pt;mso-wrap-distance-top:0pt;mso-wrap-distance-bottom:0pt;margin-top:585.9pt;mso-position-vertical-relative:text;margin-left:349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ork as a team - team buil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maps to oriente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Take part in athle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HF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ports day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297180</wp:posOffset>
                </wp:positionV>
                <wp:extent cx="3794125" cy="2475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24758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Topic 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x 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urr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ime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asurements linked to distance and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ight lif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phs of ev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ading timetables of events and develop own training timet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ey – cost to travel to the ga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98.75pt;height:194.95pt;mso-wrap-distance-left:9.05pt;mso-wrap-distance-right:9.05pt;mso-wrap-distance-top:0pt;mso-wrap-distance-bottom:0pt;margin-top:23.4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Topic 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x t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urr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ime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asurements linked to distance and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eight lif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phs of ev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ading timetables of events and develop own training timet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oney – cost to travel to the gam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4104005</wp:posOffset>
                </wp:positionV>
                <wp:extent cx="4362450" cy="1771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7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el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ts of the body – beth sy’n bo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bb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od (healthy eat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n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rd person related to Olympi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343.5pt;height:139.5pt;mso-wrap-distance-left:9.05pt;mso-wrap-distance-right:9.05pt;mso-wrap-distance-top:0pt;mso-wrap-distance-bottom:0pt;margin-top:323.15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el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rts of the body – beth sy’n bo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bb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ood (healthy eat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nn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rd person related to Olymp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25</wp:posOffset>
                </wp:positionH>
                <wp:positionV relativeFrom="paragraph">
                  <wp:posOffset>2148205</wp:posOffset>
                </wp:positionV>
                <wp:extent cx="4375150" cy="18605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860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</w:rPr>
                              <w:t>Facts about the Olymp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</w:rPr>
                              <w:t>Olympic timeline (maths) – Host count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</w:rPr>
                              <w:t>Past events – World Wa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4.5pt;height:146.5pt;mso-wrap-distance-left:9.05pt;mso-wrap-distance-right:9.05pt;mso-wrap-distance-top:0pt;mso-wrap-distance-bottom:0pt;margin-top:169.15pt;mso-position-vertical-relative:text;margin-left:7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</w:rPr>
                        <w:t>Facts about the Olymp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</w:rPr>
                        <w:t>Olympic timeline (maths) – Host count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Cs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</w:rPr>
                        <w:t>Past events – World Wa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00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1825</wp:posOffset>
                </wp:positionH>
                <wp:positionV relativeFrom="paragraph">
                  <wp:posOffset>5920105</wp:posOffset>
                </wp:positionV>
                <wp:extent cx="4375150" cy="14668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466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ple Mash information leaflets about Olymp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ab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GO – Purple M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B8B7" strokeweight="2pt" style="position:absolute;rotation:-0;width:344.5pt;height:115.5pt;mso-wrap-distance-left:9.05pt;mso-wrap-distance-right:9.05pt;mso-wrap-distance-top:0pt;mso-wrap-distance-bottom:0pt;margin-top:466.15pt;mso-position-vertical-relative:text;margin-left:349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rple Mash information leaflets about Olymp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tab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GO – Purple Ma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9525</wp:posOffset>
                </wp:positionH>
                <wp:positionV relativeFrom="paragraph">
                  <wp:posOffset>2646045</wp:posOffset>
                </wp:positionV>
                <wp:extent cx="4603750" cy="2369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369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lympic Logo on a magnet (P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oothies and fruit kebabs (HL &amp; K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GO – Purple Mash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Look at paintings from host countries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Discuss methods and materials used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Use techniques in their own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2pt" style="position:absolute;rotation:-0;width:362.5pt;height:186.55pt;mso-wrap-distance-left:9.05pt;mso-wrap-distance-right:9.05pt;mso-wrap-distance-top:0pt;mso-wrap-distance-bottom:0pt;margin-top:208.35pt;mso-position-vertical-relative:text;margin-left:70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D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lympic Logo on a magnet (P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moothies and fruit kebabs (HL &amp; K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GO – Purple Mash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Art 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5"/>
                        </w:numPr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 xml:space="preserve">Look at paintings from host countries 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5"/>
                        </w:numPr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Discuss methods and materials used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5"/>
                        </w:numPr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Use techniques in their own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6350</wp:posOffset>
                </wp:positionH>
                <wp:positionV relativeFrom="paragraph">
                  <wp:posOffset>7847330</wp:posOffset>
                </wp:positionV>
                <wp:extent cx="4610100" cy="12922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2922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ome/school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sign your own Olympic Logo or Mascot for Olympics 2016 (Rio de Janeiro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01.75pt;mso-wrap-distance-left:9.05pt;mso-wrap-distance-right:9.05pt;mso-wrap-distance-top:0pt;mso-wrap-distance-bottom:0pt;margin-top:617.9pt;mso-position-vertical-relative:text;margin-left:70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ome/school activity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Design your own Olympic Logo or Mascot for Olympics 2016 (Rio de Janeiro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425</wp:posOffset>
                </wp:positionH>
                <wp:positionV relativeFrom="paragraph">
                  <wp:posOffset>6263005</wp:posOffset>
                </wp:positionV>
                <wp:extent cx="4260850" cy="30035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3003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upils will be given opportunities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What is a rule?  Why is i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Are rules made to be bro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Who makes the rules  - government, family, teachers, ourselves etc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Who is responsible for keeping the ru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Religious rules – the 10 commandments, 5 pillars of Islam, Jewish ru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AL – units 6 and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2pt" style="position:absolute;rotation:-0;width:335.5pt;height:236.5pt;mso-wrap-distance-left:9.05pt;mso-wrap-distance-right:9.05pt;mso-wrap-distance-top:0pt;mso-wrap-distance-bottom:0pt;margin-top:493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 xml:space="preserve">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upils will be given opportunities t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  <w:u w:val="single"/>
                        </w:rPr>
                        <w:t>Ru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What is a rule?  Why is it impor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Are rules made to be bro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Who makes the rules  - government, family, teachers, ourselves etc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Who is responsible for keeping the ru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Religious rules – the 10 commandments, 5 pillars of Islam, Jewish rul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AL – units 6 and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nap ITC">
    <w:altName w:val="Juice ITC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5:21:00Z</dcterms:created>
  <dc:creator>Year 6</dc:creator>
  <dc:description/>
  <dc:language>en-US</dc:language>
  <cp:lastModifiedBy>helens</cp:lastModifiedBy>
  <cp:lastPrinted>2011-12-15T13:37:00Z</cp:lastPrinted>
  <dcterms:modified xsi:type="dcterms:W3CDTF">2012-04-07T15:21:00Z</dcterms:modified>
  <cp:revision>2</cp:revision>
  <dc:subject/>
  <dc:title/>
</cp:coreProperties>
</file>